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 ZA STARIJE OSOBE PEŠČENICA, ZAGREB</w:t>
      </w:r>
    </w:p>
    <w:p>
      <w:pPr>
        <w:pStyle w:val="Stil1"/>
        <w:spacing w:lineRule="auto" w:line="276" w:before="0" w:after="200"/>
        <w:jc w:val="center"/>
        <w:rPr/>
      </w:pPr>
      <w:r>
        <w:rPr>
          <w:rFonts w:cs="Calibri" w:ascii="Calibri" w:hAnsi="Calibri"/>
          <w:b/>
        </w:rPr>
        <w:t>Zagreb, Donje Svetice 89</w:t>
      </w:r>
    </w:p>
    <w:p>
      <w:pPr>
        <w:pStyle w:val="Stil1"/>
        <w:spacing w:lineRule="auto" w:line="276" w:before="0" w:after="200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www.dom-pescenica.hr</w:t>
        </w:r>
      </w:hyperlink>
    </w:p>
    <w:p>
      <w:pPr>
        <w:pStyle w:val="Stil1"/>
        <w:spacing w:lineRule="auto" w:line="276" w:before="0" w:after="200"/>
        <w:jc w:val="center"/>
        <w:rPr>
          <w:rFonts w:ascii="Calibri" w:hAnsi="Calibri" w:cs="Calibri"/>
          <w:b/>
          <w:b/>
        </w:rPr>
      </w:pPr>
      <w:hyperlink r:id="rId3">
        <w:r>
          <w:rPr>
            <w:rStyle w:val="InternetLink"/>
            <w:rFonts w:cs="Calibri" w:ascii="Calibri" w:hAnsi="Calibri"/>
            <w:b/>
          </w:rPr>
          <w:t>izvaninstitucija@dom-pescenica.hr</w:t>
        </w:r>
      </w:hyperlink>
    </w:p>
    <w:p>
      <w:pPr>
        <w:pStyle w:val="Stil1"/>
        <w:pBdr>
          <w:bottom w:val="single" w:sz="12" w:space="1" w:color="000000"/>
        </w:pBdr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2358-505</w:t>
        <w:tab/>
        <w:t>2358-517</w:t>
        <w:tab/>
        <w:t>2358-521</w:t>
      </w:r>
    </w:p>
    <w:p>
      <w:pPr>
        <w:pStyle w:val="Stil1"/>
        <w:pBdr>
          <w:bottom w:val="single" w:sz="12" w:space="1" w:color="000000"/>
        </w:pBdr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JEL SOCIJALNOG RADA SESVETE</w:t>
      </w:r>
    </w:p>
    <w:p>
      <w:pPr>
        <w:pStyle w:val="Stil1"/>
        <w:pBdr>
          <w:bottom w:val="single" w:sz="12" w:space="1" w:color="000000"/>
        </w:pBdr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vete-Zagreb, Milke Trnine 6</w:t>
      </w:r>
    </w:p>
    <w:p>
      <w:pPr>
        <w:pStyle w:val="Stil1"/>
        <w:pBdr>
          <w:bottom w:val="single" w:sz="12" w:space="1" w:color="000000"/>
        </w:pBdr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2000-167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IJA POTREBNA ZA OSTVARIVANJE PRAVA NA 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LUGU POMOĆI U KUĆI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LBA ZA USLUGU POMOĆI U KUĆI (obrazac u privitku)</w:t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b/>
          <w:b/>
          <w:color w:val="FF66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VAŽEĆE OSOBNE ISKAZNICE ILI DOMOVNICE ILI PRESLIKA IZVATKA IZ MATICE ROĐENIH (ne stariji od 6 mjeseci)</w:t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VRDA CENTRA ZA SOCIJALNU SKRB ZAGREB DA PODNOSITELJ ZAHTJEVA NE OSTVARUJE PRAVO NA POMOĆ U KUĆI TEMELJEM RJEŠENJA CENTRA ZA SOCIJALU SKRB</w:t>
      </w:r>
    </w:p>
    <w:p>
      <w:pPr>
        <w:pStyle w:val="Stil1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JEČNIČKA POTVRDA (ispunjena od strane izabranog liječnika obiteljske medicine; obrazac u privitku)</w:t>
      </w:r>
    </w:p>
    <w:p>
      <w:pPr>
        <w:pStyle w:val="Stil1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MEDICINSKE DOKUMENTACIJE O TJELESNOM, MENTALNOM, INTELEKTUALNOM ILI OSJETILNOM OŠTEĆENJU / TRAJNIM PROMJENAMA U ZDRAVSTVENOM STANJU / PRIVREMENIM PROMJENAMA U ZDRAVSTVENOM STANJU</w:t>
      </w:r>
    </w:p>
    <w:p>
      <w:pPr>
        <w:pStyle w:val="Stil1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AZ O PRIHODIMA SVIH ČLANOVA KUĆANSTVA (odrezak od mirovine; potvrda o nezaposlenosti izdana od strane Hrvatskog zavoda za zapošljavanje, Regionalni ured Zagreb, Ulica kralja Zvonimira 15)</w:t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AC SUGLASNOSTI KANDIDATA (obrazac u privitku)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UREDOVNO VRIJEME SOCIJALNOG RADNIK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ZA STRANK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UTORAK</w:t>
        <w:tab/>
        <w:tab/>
        <w:t>09:00 – 12: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ČETVRTAK</w:t>
        <w:tab/>
        <w:tab/>
        <w:t>12:00 – 15:00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ZAMOLBA ZA USLUGU POMOĆ U KUĆ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ind w:left="3402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iranje prehra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ind w:left="3402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avljanje kućnih poslov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ind w:left="340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ržavanje osobne higije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spacing w:before="0" w:after="480"/>
        <w:ind w:left="3402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eđenje okućnice i tehnički poslovi u domu korisnika </w:t>
      </w:r>
    </w:p>
    <w:p>
      <w:pPr>
        <w:pStyle w:val="Stil1"/>
        <w:spacing w:before="0" w:after="60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Ime i prezime (i djevojačko) 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</w:t>
      </w:r>
      <w:r>
        <w:rPr>
          <w:rFonts w:cs="Calibri" w:ascii="Calibri" w:hAnsi="Calibri"/>
          <w:color w:val="000000"/>
          <w:sz w:val="22"/>
          <w:szCs w:val="22"/>
        </w:rPr>
        <w:t xml:space="preserve"> Ime i prezime oca i majke</w:t>
      </w:r>
      <w:r>
        <w:rPr>
          <w:rFonts w:cs="Calibri" w:ascii="Calibri" w:hAnsi="Calibri"/>
          <w:sz w:val="22"/>
          <w:szCs w:val="22"/>
        </w:rPr>
        <w:t xml:space="preserve"> (i djevojačko)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</w:t>
      </w:r>
      <w:r>
        <w:rPr>
          <w:rFonts w:cs="Calibri" w:ascii="Calibri" w:hAnsi="Calibri"/>
          <w:color w:val="000000"/>
          <w:sz w:val="22"/>
          <w:szCs w:val="22"/>
        </w:rPr>
        <w:t xml:space="preserve"> Broj osobne iskaznice: _________________________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4.</w:t>
      </w:r>
      <w:r>
        <w:rPr>
          <w:rFonts w:cs="Calibri" w:ascii="Calibri" w:hAnsi="Calibri"/>
          <w:color w:val="000000"/>
          <w:sz w:val="22"/>
          <w:szCs w:val="22"/>
        </w:rPr>
        <w:t xml:space="preserve"> OIB: 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t>Državljanstvo: _______________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6.</w:t>
      </w:r>
      <w:r>
        <w:rPr>
          <w:rFonts w:cs="Calibri" w:ascii="Calibri" w:hAnsi="Calibri"/>
          <w:color w:val="000000"/>
          <w:sz w:val="22"/>
          <w:szCs w:val="22"/>
        </w:rPr>
        <w:t xml:space="preserve"> Datum i mjesto rođenja: _________________________________</w:t>
      </w:r>
    </w:p>
    <w:p>
      <w:pPr>
        <w:pStyle w:val="Normal"/>
        <w:autoSpaceDE w:val="false"/>
        <w:spacing w:lineRule="auto" w:line="360" w:before="0" w:after="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7.</w:t>
      </w:r>
      <w:r>
        <w:rPr>
          <w:rFonts w:cs="Calibri" w:ascii="Calibri" w:hAnsi="Calibri"/>
          <w:color w:val="000000"/>
          <w:sz w:val="22"/>
          <w:szCs w:val="22"/>
        </w:rPr>
        <w:t xml:space="preserve"> Adresa prebivališta i gradska četvrt: 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8.</w:t>
      </w:r>
      <w:r>
        <w:rPr>
          <w:rFonts w:cs="Calibri" w:ascii="Calibri" w:hAnsi="Calibri"/>
          <w:color w:val="000000"/>
          <w:sz w:val="22"/>
          <w:szCs w:val="22"/>
        </w:rPr>
        <w:t xml:space="preserve"> Telefon: _________________________</w:t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9.</w:t>
      </w:r>
      <w:r>
        <w:rPr>
          <w:rFonts w:cs="Calibri" w:ascii="Calibri" w:hAnsi="Calibri"/>
          <w:color w:val="000000"/>
          <w:sz w:val="22"/>
          <w:szCs w:val="22"/>
        </w:rPr>
        <w:t xml:space="preserve"> Mobitel: 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0</w:t>
      </w:r>
      <w:r>
        <w:rPr>
          <w:rFonts w:cs="Calibri" w:ascii="Calibri" w:hAnsi="Calibri"/>
          <w:color w:val="000000"/>
          <w:sz w:val="22"/>
          <w:szCs w:val="22"/>
        </w:rPr>
        <w:t>. Adresa elektroničke pošte: 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11. </w:t>
      </w:r>
      <w:r>
        <w:rPr>
          <w:rFonts w:cs="Calibri" w:ascii="Calibri" w:hAnsi="Calibri"/>
          <w:color w:val="000000"/>
          <w:sz w:val="22"/>
          <w:szCs w:val="22"/>
        </w:rPr>
        <w:t>Školska sprema: ________</w:t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color w:val="000000"/>
          <w:sz w:val="22"/>
          <w:szCs w:val="22"/>
        </w:rPr>
        <w:t>Zanimanje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</w:rPr>
        <w:t>. Uslugu pomoći u kući tražim zbog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tjelesnog, mentalnog, intelektualnog ili osjetilnog oštećenja / trajnih promjena u zdravstvenom stanju / starosti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vremenih promjena u zdravstvenom stanju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Osoba pod skrbništvom:</w:t>
      </w:r>
    </w:p>
    <w:p>
      <w:pPr>
        <w:pStyle w:val="Stil1"/>
        <w:spacing w:before="0" w:after="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(potrebno priložiti rješenje o skrbništvu centra za socijalnu skrb)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Ugovor o doživotnom/dosmrtnom uzdržavanju:</w:t>
        <w:tab/>
        <w:tab/>
      </w:r>
    </w:p>
    <w:p>
      <w:pPr>
        <w:pStyle w:val="Stil1"/>
        <w:spacing w:before="0" w:after="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(potrebno priložiti presliku ugovora)</w:t>
        <w:tab/>
        <w:tab/>
        <w:tab/>
        <w:tab/>
        <w:tab/>
        <w:t>N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>. Rješenje Centra za socijalnu skrb Zagreb o priznavanju prava na pomoć u kuć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A</w:t>
        <w:tab/>
        <w:tab/>
        <w:tab/>
        <w:t>N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6</w:t>
      </w:r>
      <w:r>
        <w:rPr>
          <w:rFonts w:cs="Calibri" w:ascii="Calibri" w:hAnsi="Calibri"/>
          <w:sz w:val="22"/>
          <w:szCs w:val="22"/>
        </w:rPr>
        <w:t>. Prihodi kućanstva: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; _________________kn, mjesečno (podnositelj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rsta mirovine)</w:t>
        <w:tab/>
        <w:tab/>
        <w:t xml:space="preserve">      (iznos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; _________________kn, mjesečno (član kućanstva;srodstvo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rsta mirovine)</w:t>
        <w:tab/>
        <w:tab/>
        <w:t xml:space="preserve">      (iznos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KUPNO: _________________kn, mjesečno, što iznosi _________________kn mjesečno po članu kućanstva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7</w:t>
      </w:r>
      <w:r>
        <w:rPr>
          <w:rFonts w:cs="Calibri" w:ascii="Calibri" w:hAnsi="Calibri"/>
          <w:color w:val="000000"/>
          <w:sz w:val="22"/>
          <w:szCs w:val="22"/>
        </w:rPr>
        <w:t>. Stambeni status:</w:t>
        <w:tab/>
        <w:tab/>
        <w:t xml:space="preserve">a) samačko kućanstvo 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dvočlano kućanstvo starijih osoba (65+)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višečlano kućanstvo starijih osoba (65+)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 višegeneracijsko kućanstv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8</w:t>
      </w:r>
      <w:r>
        <w:rPr>
          <w:rFonts w:cs="Calibri" w:ascii="Calibri" w:hAnsi="Calibri"/>
          <w:color w:val="000000"/>
          <w:sz w:val="22"/>
          <w:szCs w:val="22"/>
        </w:rPr>
        <w:t>. Broj članova kućanstva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9</w:t>
      </w:r>
      <w:r>
        <w:rPr>
          <w:rFonts w:cs="Calibri" w:ascii="Calibri" w:hAnsi="Calibri"/>
          <w:color w:val="000000"/>
          <w:sz w:val="22"/>
          <w:szCs w:val="22"/>
        </w:rPr>
        <w:t>. Uvjeti stanovanja:</w:t>
        <w:tab/>
        <w:t>a) dobri</w:t>
        <w:tab/>
        <w:tab/>
        <w:t>b) osrednji</w:t>
        <w:tab/>
        <w:t>c) loši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</w:rPr>
        <w:t>. Bračno stanje (ime i prezime supružnika) 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</w:rPr>
        <w:t>. Odnosi s obitelji:</w:t>
        <w:tab/>
        <w:t>a) dobri</w:t>
        <w:tab/>
        <w:tab/>
        <w:t xml:space="preserve">b) poremećen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2.</w:t>
      </w:r>
      <w:r>
        <w:rPr>
          <w:rFonts w:cs="Calibri" w:ascii="Calibri" w:hAnsi="Calibri"/>
          <w:color w:val="000000"/>
          <w:sz w:val="22"/>
          <w:szCs w:val="22"/>
        </w:rPr>
        <w:t xml:space="preserve"> Osobe za kontakt: </w:t>
      </w:r>
    </w:p>
    <w:p>
      <w:pPr>
        <w:pStyle w:val="Stil1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e i prezime ___________________________________srodstvo _______________________ </w:t>
      </w:r>
    </w:p>
    <w:p>
      <w:pPr>
        <w:pStyle w:val="Stil1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Adresa _______________________________________________________________________ </w:t>
      </w:r>
    </w:p>
    <w:p>
      <w:pPr>
        <w:pStyle w:val="Stil1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Br. tel./mob. _______________________________ </w:t>
      </w:r>
      <w:r>
        <w:rPr>
          <w:rFonts w:cs="Calibri" w:ascii="Calibri" w:hAnsi="Calibri"/>
          <w:i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Stil1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e i prezime ___________________________________srodstvo _______________________ </w:t>
      </w:r>
    </w:p>
    <w:p>
      <w:pPr>
        <w:pStyle w:val="Stil1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_______________________________________________________________________ </w:t>
      </w:r>
    </w:p>
    <w:p>
      <w:pPr>
        <w:pStyle w:val="Stil1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Br. tel./mob. _______________________________ </w:t>
      </w:r>
      <w:r>
        <w:rPr>
          <w:rFonts w:cs="Calibri" w:ascii="Calibri" w:hAnsi="Calibri"/>
          <w:i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3</w:t>
      </w:r>
      <w:r>
        <w:rPr>
          <w:rFonts w:cs="Calibri" w:ascii="Calibri" w:hAnsi="Calibri"/>
          <w:color w:val="000000"/>
          <w:sz w:val="22"/>
          <w:szCs w:val="22"/>
        </w:rPr>
        <w:t>. Zdravstvena ustanova i nadležni liječni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4</w:t>
      </w:r>
      <w:r>
        <w:rPr>
          <w:rFonts w:cs="Calibri" w:ascii="Calibri" w:hAnsi="Calibri"/>
          <w:color w:val="000000"/>
          <w:sz w:val="22"/>
          <w:szCs w:val="22"/>
        </w:rPr>
        <w:t xml:space="preserve">. Zdravstveno stanj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kretnost: </w:t>
        <w:tab/>
        <w:tab/>
        <w:t>a) potpuna</w:t>
        <w:tab/>
      </w:r>
    </w:p>
    <w:p>
      <w:pPr>
        <w:pStyle w:val="Normal"/>
        <w:autoSpaceDE w:val="false"/>
        <w:spacing w:lineRule="auto" w:line="360"/>
        <w:ind w:left="2520" w:first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djelomična, pomagalo ________________________</w:t>
      </w:r>
    </w:p>
    <w:p>
      <w:pPr>
        <w:pStyle w:val="Normal"/>
        <w:autoSpaceDE w:val="false"/>
        <w:spacing w:lineRule="auto" w:line="360"/>
        <w:ind w:left="2520" w:first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) nepokretan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jetila: </w:t>
        <w:tab/>
        <w:tab/>
        <w:t xml:space="preserve">a) vid:   dobar/loš </w:t>
        <w:tab/>
        <w:tab/>
        <w:t xml:space="preserve">b) sluh:   dobar/loš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uševno oboljenje:</w:t>
        <w:tab/>
        <w:t>a) postoji, koje________________________</w:t>
        <w:tab/>
        <w:tab/>
        <w:t xml:space="preserve">b)ne postoji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jelesna invalidnost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razno oboljenje:</w:t>
        <w:tab/>
        <w:t>a) postoji, koje________________________</w:t>
        <w:tab/>
        <w:t xml:space="preserve">b) ne postoji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ronične bolesti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visnost o nikotinu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visnost o alkoholu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visnost o psihoaktivnim supstancama:</w:t>
        <w:tab/>
        <w:tab/>
        <w:t>a) postoji</w:t>
        <w:tab/>
        <w:tab/>
        <w:t>b) ne postoji</w:t>
      </w:r>
    </w:p>
    <w:p>
      <w:pPr>
        <w:pStyle w:val="Stil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psihičko stanje:</w:t>
        <w:tab/>
        <w:tab/>
        <w:t>a) orijentiran</w:t>
        <w:tab/>
        <w:tab/>
        <w:t>b) djelomično orijentiran</w:t>
        <w:tab/>
        <w:t>c) dezorijentira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5</w:t>
      </w:r>
      <w:r>
        <w:rPr>
          <w:rFonts w:cs="Calibri" w:ascii="Calibri" w:hAnsi="Calibri"/>
          <w:color w:val="000000"/>
          <w:sz w:val="22"/>
          <w:szCs w:val="22"/>
        </w:rPr>
        <w:t>. Vrsta prehrane:</w:t>
        <w:tab/>
        <w:tab/>
        <w:t>a) normalna</w:t>
        <w:tab/>
        <w:tab/>
        <w:t>b) dijetalna (lagana)</w:t>
        <w:tab/>
        <w:tab/>
        <w:t>c) dijabetička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26</w:t>
      </w:r>
      <w:r>
        <w:rPr>
          <w:rFonts w:cs="Calibri" w:ascii="Calibri" w:hAnsi="Calibri"/>
          <w:sz w:val="22"/>
          <w:szCs w:val="22"/>
        </w:rPr>
        <w:t xml:space="preserve">. Tko Vam je pružao pomoć do sada i na koji način?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7</w:t>
      </w:r>
      <w:r>
        <w:rPr>
          <w:rFonts w:cs="Calibri" w:ascii="Calibri" w:hAnsi="Calibri"/>
          <w:color w:val="000000"/>
          <w:sz w:val="22"/>
          <w:szCs w:val="22"/>
        </w:rPr>
        <w:t>. J</w:t>
      </w:r>
      <w:r>
        <w:rPr>
          <w:rFonts w:cs="Calibri" w:ascii="Calibri" w:hAnsi="Calibri"/>
          <w:sz w:val="22"/>
          <w:szCs w:val="22"/>
        </w:rPr>
        <w:t>este li predali molbu za smještaj u dom, gdje i kada?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Stil1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il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jesto i datum)</w:t>
        <w:tab/>
        <w:tab/>
        <w:tab/>
        <w:tab/>
        <w:tab/>
        <w:tab/>
        <w:t>(potpis kandidata)</w:t>
      </w:r>
    </w:p>
    <w:p>
      <w:pPr>
        <w:pStyle w:val="Stil1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ZAHTJEV PREDAO</w:t>
        <w:tab/>
        <w:tab/>
        <w:tab/>
        <w:tab/>
        <w:tab/>
        <w:tab/>
        <w:t>ZAHTJEV PREUZEO</w:t>
      </w:r>
    </w:p>
    <w:p>
      <w:pPr>
        <w:pStyle w:val="Stil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(ime i prezime)</w:t>
        <w:tab/>
        <w:tab/>
        <w:tab/>
        <w:tab/>
        <w:tab/>
        <w:tab/>
        <w:tab/>
        <w:t>(ime i prezime)</w:t>
      </w:r>
    </w:p>
    <w:p>
      <w:pPr>
        <w:pStyle w:val="Stil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tpis)</w:t>
        <w:tab/>
        <w:tab/>
        <w:tab/>
        <w:tab/>
        <w:tab/>
        <w:tab/>
        <w:tab/>
        <w:tab/>
        <w:t>(potpis)</w:t>
      </w:r>
      <w:r>
        <w:br w:type="page"/>
      </w:r>
    </w:p>
    <w:p>
      <w:pPr>
        <w:pStyle w:val="Stil1"/>
        <w:spacing w:before="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JEČNIČKA POTVRDA ZA USLUGU POMOĆI U KUĆI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Prezime i ime pacijenta 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Adresa ___________________________________</w:t>
        <w:tab/>
        <w:t>Datum i mjesto rođenja 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Dijagnoza 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okretnost </w:t>
        <w:tab/>
        <w:tab/>
        <w:t>a) potpuna</w:t>
        <w:tab/>
        <w:t>b) djelomična, pomagalo ______________</w:t>
        <w:tab/>
        <w:t>c) nepokre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štećenje vida</w:t>
        <w:tab/>
        <w:tab/>
        <w:t>DA</w:t>
        <w:tab/>
        <w:t>NE</w:t>
        <w:tab/>
        <w:tab/>
      </w: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štećenje sluh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jelesna invalidnost</w:t>
        <w:tab/>
        <w:tab/>
        <w:t>DA</w:t>
        <w:tab/>
        <w:t xml:space="preserve">NE </w:t>
        <w:tab/>
        <w:tab/>
      </w: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Mentalna retardacij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Duševno oboljenje</w:t>
        <w:tab/>
        <w:tab/>
        <w:t>DA, koje______________________________________</w:t>
        <w:tab/>
        <w:tab/>
        <w:t xml:space="preserve">NE 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Kronična bolest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Ovisnost o alkoholu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Ovisnost o nikotinu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Zarazno oboljenje </w:t>
        <w:tab/>
        <w:tab/>
        <w:t>DA koje______________________________________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Ovisnost o psihoaktivnim supstancama</w:t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Psihičko stanje:</w:t>
        <w:tab/>
        <w:t>a) orijentiran</w:t>
        <w:tab/>
        <w:tab/>
        <w:t>b) djelomično orijentiran</w:t>
        <w:tab/>
        <w:tab/>
        <w:t>c) dezorijentir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6.</w:t>
      </w:r>
      <w:r>
        <w:rPr>
          <w:rFonts w:cs="Calibri" w:ascii="Calibri" w:hAnsi="Calibri"/>
          <w:sz w:val="22"/>
          <w:szCs w:val="22"/>
        </w:rPr>
        <w:t xml:space="preserve"> Kontinentnost:</w:t>
        <w:tab/>
        <w:t>a) kontinentan</w:t>
        <w:tab/>
        <w:tab/>
        <w:t>b) inkontinen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 xml:space="preserve"> Pomoć i njega druge osobe :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je potrebna</w:t>
        <w:tab/>
        <w:tab/>
        <w:t>b) potrebna je:</w:t>
        <w:tab/>
        <w:t>- kod osobne higijene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oblač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hranj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etanja</w:t>
      </w:r>
    </w:p>
    <w:p>
      <w:pPr>
        <w:pStyle w:val="Stil1"/>
        <w:spacing w:before="0" w:after="60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uzimanja propisane terapij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8.</w:t>
      </w:r>
      <w:r>
        <w:rPr>
          <w:rFonts w:cs="Calibri" w:ascii="Calibri" w:hAnsi="Calibri"/>
          <w:sz w:val="22"/>
          <w:szCs w:val="22"/>
        </w:rPr>
        <w:t xml:space="preserve"> Medicinska pomoć: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9.</w:t>
      </w:r>
      <w:r>
        <w:rPr>
          <w:rFonts w:cs="Calibri" w:ascii="Calibri" w:hAnsi="Calibri"/>
          <w:sz w:val="22"/>
          <w:szCs w:val="22"/>
        </w:rPr>
        <w:t xml:space="preserve"> Dijetalna prehrana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0.</w:t>
      </w:r>
      <w:r>
        <w:rPr>
          <w:rFonts w:cs="Calibri" w:ascii="Calibri" w:hAnsi="Calibri"/>
          <w:sz w:val="22"/>
          <w:szCs w:val="22"/>
        </w:rPr>
        <w:t xml:space="preserve"> Dosadašnja terapija 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1.</w:t>
      </w:r>
      <w:r>
        <w:rPr>
          <w:rFonts w:cs="Calibri" w:ascii="Calibri" w:hAnsi="Calibri"/>
          <w:sz w:val="22"/>
          <w:szCs w:val="22"/>
        </w:rPr>
        <w:t xml:space="preserve"> Ime, prezime, adresa i kontakt odabranog liječnika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  <w:sz w:val="22"/>
          <w:szCs w:val="22"/>
        </w:rPr>
        <w:t>Mjesto i datum:</w:t>
        <w:tab/>
        <w:tab/>
        <w:tab/>
        <w:tab/>
        <w:tab/>
        <w:tab/>
        <w:t>Potpis i žig liječni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  <w:tab/>
        <w:tab/>
        <w:tab/>
        <w:tab/>
        <w:t>_____________________________</w:t>
      </w:r>
      <w:r>
        <w:br w:type="page"/>
      </w:r>
    </w:p>
    <w:p>
      <w:pPr>
        <w:pStyle w:val="Stil1"/>
        <w:spacing w:lineRule="auto" w:line="24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BRAZAC SUGLASNOSTI KANDIDATA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kojom ja</w:t>
        <w:tab/>
        <w:t>_________________________________________________________________ ,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Calibri" w:ascii="Calibri" w:hAnsi="Calibri"/>
        </w:rPr>
        <w:t>rođen-a</w:t>
        <w:tab/>
        <w:t>_________________________ , OIB</w:t>
        <w:tab/>
        <w:t>___________________________________ 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>(datum i mjesto rođenja)</w:t>
        <w:tab/>
        <w:tab/>
        <w:tab/>
        <w:t>(upisati osobni identifikacijski broj i/ili matični broj građanina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</w:rPr>
        <w:t xml:space="preserve">s prebivalištem </w:t>
        <w:tab/>
        <w:t>___________________________________________________________ 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>(mjesto, ulica, kućni broj)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o kandidat za socijalnu uslugu pomoći u kući, dajem suglasnost voditelju obrade podataka Doma za starije osobe Peščenica, Zagreb, za obradu mojih osobnih podataka u svrhu:</w:t>
      </w:r>
    </w:p>
    <w:p>
      <w:pPr>
        <w:pStyle w:val="Stil1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brade zamolbe za uslugu pomoći u kući,</w:t>
      </w:r>
    </w:p>
    <w:p>
      <w:pPr>
        <w:pStyle w:val="Stil1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varivanja prava na uslugu pomoći u kući,</w:t>
      </w:r>
    </w:p>
    <w:p>
      <w:pPr>
        <w:pStyle w:val="Stil1"/>
        <w:numPr>
          <w:ilvl w:val="0"/>
          <w:numId w:val="2"/>
        </w:numPr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plaćanja troškova usluge pomoći u kući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će se moji osobni podaci koristiti samo u naveden svrhe, te se neće dalje prosljeđivati i koristiti u druge svrhe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u svakom trenutku imam pravo povući ovu suglasnost, te da povlačenje suglasnosti ne utječe na zakonitost obrade podataka na temelju ove suglasnosti prije njezina povlačenja.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ako bi se osigurala poštena i transparentna obrada osobnih podataka, u skladu s člankom 13. </w:t>
      </w:r>
      <w:r>
        <w:rPr>
          <w:rFonts w:cs="Arial" w:ascii="Calibri" w:hAnsi="Calibri"/>
          <w:color w:val="000000"/>
          <w:sz w:val="22"/>
          <w:szCs w:val="22"/>
        </w:rPr>
        <w:t>Uredbe (EU) 2016/679 Europskog parlamenta i Vijeća od 27. travnja 2016. o zaštiti pojedinaca u vezi s obradom osobnih podataka i o slobodnom kretanju takvih podataka te o stavljanju izvan snage Direktive 95/46/EZ (dalje u tekstu: Opća uredba o zaštiti podataka), dajemo: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UPUTU O PRAVIMA ISPITANIKA</w:t>
      </w:r>
    </w:p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Kontakt podaci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7913"/>
      </w:tblGrid>
      <w:tr>
        <w:trPr>
          <w:trHeight w:val="288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ditelj obrade:</w:t>
            </w:r>
          </w:p>
        </w:tc>
        <w:tc>
          <w:tcPr>
            <w:tcW w:w="7913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Dom za starije osobe Peščenica, Zagreb, Donje Svetice 89, 10000 Zagreb</w:t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Kontakt podaci službenika za zaštitu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4529"/>
        <w:gridCol w:w="950"/>
        <w:gridCol w:w="3131"/>
      </w:tblGrid>
      <w:tr>
        <w:trPr>
          <w:trHeight w:val="36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iv:</w:t>
            </w:r>
          </w:p>
        </w:tc>
        <w:tc>
          <w:tcPr>
            <w:tcW w:w="4529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Voditelj obrade podatak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Heading4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Mail: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hr-HR"/>
              </w:rPr>
              <w:t xml:space="preserve"> </w:t>
            </w:r>
            <w:hyperlink r:id="rId4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hr-HR" w:eastAsia="hr-HR"/>
                </w:rPr>
                <w:t>dom-pescenica@dom-pescenica.hr</w:t>
              </w:r>
            </w:hyperlink>
          </w:p>
        </w:tc>
      </w:tr>
      <w:tr>
        <w:trPr>
          <w:trHeight w:val="36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: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Zagreb, Donje Svetice 8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Heading4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Telefon: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 w:eastAsia="hr-H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01/2358-502</w:t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Svrha i pravna osnova obrade / legitimni interes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212"/>
      </w:tblGrid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vrha:</w:t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 xml:space="preserve">Podaci se obrađuju u svrhu ostvarivanja prava na socijalnu uslugu pomoći u kući 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sukladno Zakonu o socijalnoj skrbi (NN 157/13, 152/14, 99/15, 16/17, 130/17, 98/19, 64/20)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i Odluci o socijalnoj skrbi Grada Zagreba (Službeni glasnik Grada Zagreba  26/14,19/15, 06/16, 16/16,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23/16, 04/19, 06/20)</w:t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Razdoblje u kojem će osobni podaci biti pohranjen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212"/>
      </w:tblGrid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doblje:</w:t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Podaci se čuvaju trajno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/>
        </w:rPr>
      </w:pPr>
      <w:r>
        <w:rPr>
          <w:rFonts w:cs="Arial" w:ascii="Calibri" w:hAnsi="Calibri"/>
          <w:szCs w:val="22"/>
          <w:lang w:val="hr-HR"/>
        </w:rPr>
        <w:t>Prava ispitanika</w:t>
      </w:r>
    </w:p>
    <w:p>
      <w:pPr>
        <w:pStyle w:val="Normal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Obrasci zahtjeva podnošenjem kojih ispitanici mogu zaštiti svoja prava vezana uz obradu osobnih podataka nalaze se na adresi: 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www.dom.-pescenica.hr</w:t>
        </w:r>
      </w:hyperlink>
      <w:r>
        <w:rPr>
          <w:rFonts w:cs="Arial" w:ascii="Calibri" w:hAnsi="Calibri"/>
          <w:sz w:val="22"/>
          <w:szCs w:val="22"/>
        </w:rPr>
        <w:t>)</w:t>
      </w:r>
    </w:p>
    <w:p>
      <w:pPr>
        <w:pStyle w:val="Heading2"/>
        <w:rPr/>
      </w:pPr>
      <w:r>
        <w:rPr/>
        <w:t>Prikupljanje osobnih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491"/>
        <w:gridCol w:w="271"/>
        <w:gridCol w:w="1490"/>
        <w:gridCol w:w="4215"/>
        <w:gridCol w:w="487"/>
      </w:tblGrid>
      <w:tr>
        <w:trPr>
          <w:trHeight w:val="288" w:hRule="atLeast"/>
        </w:trPr>
        <w:tc>
          <w:tcPr>
            <w:tcW w:w="3656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Vrši se zbog Zakonske/Ugovorne obveze:</w:t>
            </w:r>
          </w:p>
        </w:tc>
        <w:tc>
          <w:tcPr>
            <w:tcW w:w="5976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0" w:name="__Fieldmark__0_2764212505"/>
            <w:bookmarkStart w:id="1" w:name="__Fieldmark__0_2764212505"/>
            <w:bookmarkEnd w:id="1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2" w:name="__Fieldmark__1_2764212505"/>
            <w:bookmarkStart w:id="3" w:name="__Fieldmark__1_2764212505"/>
            <w:bookmarkEnd w:id="3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7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6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Kao uvjet nužan za sklapanje ugovora:</w:t>
            </w:r>
          </w:p>
        </w:tc>
        <w:tc>
          <w:tcPr>
            <w:tcW w:w="5976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4" w:name="__Fieldmark__2_2764212505"/>
            <w:bookmarkStart w:id="5" w:name="__Fieldmark__2_2764212505"/>
            <w:bookmarkEnd w:id="5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6" w:name="__Fieldmark__3_2764212505"/>
            <w:bookmarkStart w:id="7" w:name="__Fieldmark__3_2764212505"/>
            <w:bookmarkEnd w:id="7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5976" w:type="dxa"/>
            <w:gridSpan w:val="3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165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ljedice ne pružanja osobnih podataka:</w:t>
            </w:r>
          </w:p>
        </w:tc>
        <w:tc>
          <w:tcPr>
            <w:tcW w:w="7467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pacing w:before="60" w:after="20"/>
              <w:rPr>
                <w:rFonts w:ascii="Calibri" w:hAnsi="Calibri" w:cs="Arial"/>
                <w:sz w:val="22"/>
                <w:lang w:val="hr-HR"/>
              </w:rPr>
            </w:pPr>
            <w:r>
              <w:rPr>
                <w:rFonts w:cs="Arial" w:ascii="Calibri" w:hAnsi="Calibri"/>
                <w:sz w:val="22"/>
                <w:lang w:val="hr-HR"/>
              </w:rPr>
              <w:t>Nemogućnost ostvarivanja prava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hr-HR"/>
              </w:rPr>
            </w:pPr>
            <w:r>
              <w:rPr>
                <w:rFonts w:cs="Arial" w:ascii="Calibri" w:hAnsi="Calibri"/>
                <w:sz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1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67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napToGrid w:val="false"/>
              <w:spacing w:before="60" w:after="2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hr-HR"/>
              </w:rPr>
            </w:pPr>
            <w:r>
              <w:rPr>
                <w:rFonts w:cs="Arial" w:ascii="Calibri" w:hAnsi="Calibri"/>
                <w:sz w:val="22"/>
                <w:lang w:val="hr-HR"/>
              </w:rPr>
            </w:r>
          </w:p>
        </w:tc>
      </w:tr>
    </w:tbl>
    <w:p>
      <w:pPr>
        <w:pStyle w:val="Heading2"/>
        <w:rPr/>
      </w:pPr>
      <w:r>
        <w:rPr/>
        <w:t>Primatelji osobnih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212"/>
      </w:tblGrid>
      <w:tr>
        <w:trPr>
          <w:trHeight w:val="288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imatelji:</w:t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Dom za starije osobe Peščenica, Zagreb</w:t>
            </w:r>
          </w:p>
          <w:p>
            <w:pPr>
              <w:pStyle w:val="FieldText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Programi podrške u lokalnoj zajednici „Gerontološki centar Doma za starije osobe Peščenica, Zagreb“</w:t>
            </w:r>
          </w:p>
          <w:p>
            <w:pPr>
              <w:pStyle w:val="FieldText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INGOP d.o.o.</w:t>
            </w:r>
          </w:p>
          <w:p>
            <w:pPr>
              <w:pStyle w:val="FieldText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Ustanove Dobri dom Grada Zagreba</w:t>
            </w:r>
          </w:p>
        </w:tc>
      </w:tr>
    </w:tbl>
    <w:p>
      <w:pPr>
        <w:pStyle w:val="Heading2"/>
        <w:rPr/>
      </w:pPr>
      <w:r>
        <w:rPr/>
        <w:tab/>
        <w:t>Prijenos i obrada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6886"/>
        <w:gridCol w:w="2724"/>
        <w:gridCol w:w="487"/>
      </w:tblGrid>
      <w:tr>
        <w:trPr>
          <w:trHeight w:val="288" w:hRule="atLeast"/>
        </w:trPr>
        <w:tc>
          <w:tcPr>
            <w:tcW w:w="6908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Voditelj obrade namjerava osobne podatke prenositi trećim zem</w:t>
            </w:r>
            <w:bookmarkStart w:id="8" w:name="_GoBack"/>
            <w:bookmarkEnd w:id="8"/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ljama izvan EU: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9" w:name="__Fieldmark__4_2764212505"/>
            <w:bookmarkStart w:id="10" w:name="__Fieldmark__4_2764212505"/>
            <w:bookmarkEnd w:id="10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11" w:name="__Fieldmark__5_2764212505"/>
            <w:bookmarkStart w:id="12" w:name="__Fieldmark__5_2764212505"/>
            <w:bookmarkEnd w:id="12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6908" w:type="dxa"/>
            <w:gridSpan w:val="2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 xml:space="preserve">Voditelj obrade namjerava osobne podatke obrađivati i u druge svrhe : 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13" w:name="__Fieldmark__6_2764212505"/>
            <w:bookmarkStart w:id="14" w:name="__Fieldmark__6_2764212505"/>
            <w:bookmarkEnd w:id="14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15" w:name="__Fieldmark__7_2764212505"/>
            <w:bookmarkStart w:id="16" w:name="__Fieldmark__7_2764212505"/>
            <w:bookmarkEnd w:id="16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9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/>
        </w:rPr>
      </w:pPr>
      <w:r>
        <w:rPr>
          <w:rFonts w:cs="Arial" w:ascii="Calibri" w:hAnsi="Calibri"/>
          <w:szCs w:val="22"/>
          <w:lang w:val="hr-HR"/>
        </w:rPr>
        <w:tab/>
        <w:t>Nadzorno tijel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dzorno tijelo za provedbu Opće uredbe o zaštiti podataka je Agencija za zaštitu podatka sa sjedištem u Zagrebu, Martićeva ulica 14</w:t>
      </w:r>
      <w:r>
        <w:rPr>
          <w:rFonts w:cs="Arial" w:ascii="Calibri" w:hAnsi="Calibri"/>
          <w:b/>
          <w:sz w:val="22"/>
          <w:szCs w:val="22"/>
        </w:rPr>
        <w:t xml:space="preserve">, </w:t>
      </w:r>
      <w:r>
        <w:rPr>
          <w:rStyle w:val="StrongEmphasis"/>
          <w:rFonts w:cs="Arial" w:ascii="Calibri" w:hAnsi="Calibri"/>
          <w:color w:val="000000"/>
          <w:sz w:val="22"/>
          <w:szCs w:val="22"/>
          <w:u w:val="single"/>
        </w:rPr>
        <w:t xml:space="preserve">e-mail: </w:t>
      </w:r>
      <w:hyperlink r:id="rId6">
        <w:r>
          <w:rPr>
            <w:rStyle w:val="InternetLink"/>
            <w:rFonts w:cs="Arial" w:ascii="Calibri" w:hAnsi="Calibri"/>
            <w:b/>
            <w:b/>
            <w:bCs/>
            <w:sz w:val="22"/>
            <w:szCs w:val="22"/>
            <w:u w:val="single"/>
          </w:rPr>
          <w:t>azop@azop.hr</w:t>
        </w:r>
      </w:hyperlink>
      <w:r>
        <w:rPr>
          <w:rStyle w:val="StrongEmphasis"/>
          <w:rFonts w:cs="Arial" w:ascii="Calibri" w:hAnsi="Calibri"/>
          <w:b w:val="false"/>
          <w:sz w:val="22"/>
          <w:szCs w:val="22"/>
          <w:u w:val="single"/>
        </w:rPr>
        <w:t>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595959" w:val="clear"/>
      <w:spacing w:before="200" w:after="0"/>
      <w:jc w:val="center"/>
      <w:outlineLvl w:val="1"/>
    </w:pPr>
    <w:rPr>
      <w:rFonts w:ascii="Arial" w:hAnsi="Arial" w:cs="Arial"/>
      <w:b/>
      <w:color w:val="FFFFFF"/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Arial" w:hAnsi="Arial" w:cs="Arial"/>
      <w:sz w:val="19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4"/>
      <w:shd w:fill="595959" w:val="clear"/>
      <w:lang w:val="en-US"/>
    </w:rPr>
  </w:style>
  <w:style w:type="character" w:styleId="Heading4Char">
    <w:name w:val="Heading 4 Char"/>
    <w:qFormat/>
    <w:rPr>
      <w:rFonts w:ascii="Arial" w:hAnsi="Arial" w:cs="Arial"/>
      <w:sz w:val="19"/>
      <w:szCs w:val="24"/>
      <w:lang w:val="en-US"/>
    </w:rPr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/>
    </w:rPr>
  </w:style>
  <w:style w:type="character" w:styleId="DetailsChar">
    <w:name w:val="Details Char"/>
    <w:qFormat/>
    <w:rPr>
      <w:rFonts w:ascii="Arial" w:hAnsi="Arial" w:eastAsia="Calibri" w:cs="Arial"/>
      <w:color w:val="262626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7"/>
      <w:szCs w:val="19"/>
      <w:lang w:val="en-US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  <w:lang w:val="en-US"/>
    </w:rPr>
  </w:style>
  <w:style w:type="paragraph" w:styleId="Details">
    <w:name w:val="Details"/>
    <w:basedOn w:val="Normal"/>
    <w:qFormat/>
    <w:pPr>
      <w:spacing w:before="60" w:after="20"/>
    </w:pPr>
    <w:rPr>
      <w:rFonts w:ascii="Arial" w:hAnsi="Arial" w:eastAsia="Calibri" w:cs="Arial"/>
      <w:color w:val="262626"/>
      <w:sz w:val="20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-pescenica.hr/" TargetMode="External"/><Relationship Id="rId3" Type="http://schemas.openxmlformats.org/officeDocument/2006/relationships/hyperlink" Target="mailto:izvaninstitucija@dom-pescenica.hr" TargetMode="External"/><Relationship Id="rId4" Type="http://schemas.openxmlformats.org/officeDocument/2006/relationships/hyperlink" Target="mailto:dom-pescenica@dom-pescenica.hr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zop@azop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4:00Z</dcterms:created>
  <dc:creator>abobic</dc:creator>
  <dc:description/>
  <dc:language>en-US</dc:language>
  <cp:lastModifiedBy>Ivica</cp:lastModifiedBy>
  <cp:lastPrinted>2020-07-07T10:47:00Z</cp:lastPrinted>
  <dcterms:modified xsi:type="dcterms:W3CDTF">2020-07-27T12:04:00Z</dcterms:modified>
  <cp:revision>2</cp:revision>
  <dc:subject/>
  <dc:title>ZAMOLBA ZA SMJEŠTAJ U DOMOVE ZA STARIJE I NEMOĆNE OSOBE</dc:title>
</cp:coreProperties>
</file>