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M ZA STARIJE OSOBE  PEŠČENICA, ZAGREB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Zagreb, Donje Svetice 8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 Zagrebu,  2018. godin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REGISTAR UGOVORA NABAVE ZA 2018. GODINU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OBJEDINJENA JAVNA NABAVA I BAGATELNA NABAVA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31"/>
        <w:gridCol w:w="44"/>
        <w:gridCol w:w="1085"/>
        <w:gridCol w:w="1892"/>
        <w:gridCol w:w="1134"/>
        <w:gridCol w:w="1275"/>
        <w:gridCol w:w="1560"/>
        <w:gridCol w:w="1417"/>
        <w:gridCol w:w="1417"/>
        <w:gridCol w:w="992"/>
        <w:gridCol w:w="1276"/>
        <w:gridCol w:w="1277"/>
        <w:gridCol w:w="1134"/>
        <w:gridCol w:w="1133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D BR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VID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ROJ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BAV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EDMET NABAV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rsta provedenog postup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IV I OIB UGOVARATELJ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DUGOVARATELJA, AKO POSTOJ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znos sklopljenog god. 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ez PDV-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znos sklopljeno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od.ugovora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sa PDV-o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znos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DV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um / rok na/do kojeg je god.ugovor skloplje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um izvršenja ugovora u cijel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kupni isplaćeni izno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razloženje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ŽIVEŽNE NAMIRN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JN-1/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KRUH I PEKARSKI  PROIZVODI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PV:158100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-PEK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18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JN-2/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LIJEKO I MLIJEČNI PROIZVOD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1550000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DIJA D.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0.2018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JN-3/17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VJEŽE MESO PERADI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11200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DIJA, DELAMARIS, PERUTNINA PTUJ, PIP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3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VJEŽE MESO PERADI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11200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DIJA D.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787,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95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JN-I-4.1/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BA SVJEŽA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0331300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PRO-CENTAR d.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5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7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JN-I-4.2/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BA SMRZNUTA I PANIRAN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22000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DO D.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8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60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2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6.18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JN-I-4.3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IB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ZERVIRAN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24000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T d.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12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9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7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8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 RASKINUT S 31.12.2017.</w:t>
            </w:r>
          </w:p>
        </w:tc>
      </w:tr>
      <w:tr>
        <w:trPr>
          <w:trHeight w:val="84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3.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4.3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IB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ZERVIRAN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240000-2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NO-LUČ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02,5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JN - 5/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MAGALA PRI INKONTINENCIJ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337510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KUS MEDICAL d.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.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.0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1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LINARSKI PROIZVODI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600000-4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GB. PEKARNE KLARA d.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2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6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I-2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VINJETINA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113000-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GRINEC d.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8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3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ETINA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1110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GRINEC d.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0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8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9.77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1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4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SNE PRERAĐEVINE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130000-8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GRIN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53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7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5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OĆE SVJEŽE 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</w:t>
            </w:r>
            <w:r>
              <w:rPr>
                <w:b/>
                <w:color w:val="FF0000"/>
                <w:sz w:val="16"/>
                <w:szCs w:val="16"/>
              </w:rPr>
              <w:t>:</w:t>
            </w:r>
            <w:r>
              <w:rPr>
                <w:b/>
                <w:sz w:val="16"/>
                <w:szCs w:val="16"/>
              </w:rPr>
              <w:t>1584240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GO-ZVONO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.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8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7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6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VRĆE  SVJEŽE 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0322100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ODAL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5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1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6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7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UMPIR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</w:t>
            </w:r>
            <w:r>
              <w:rPr>
                <w:b/>
                <w:color w:val="FF0000"/>
                <w:sz w:val="16"/>
                <w:szCs w:val="16"/>
              </w:rPr>
              <w:t>:</w:t>
            </w:r>
            <w:r>
              <w:rPr>
                <w:b/>
                <w:sz w:val="16"/>
                <w:szCs w:val="16"/>
              </w:rPr>
              <w:t xml:space="preserve"> 1531000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GO-ZVO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8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RAĐENO (KONZERVIRANO) VOĆE I POVRĆE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533140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ODAL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5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22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4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9-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KISELJENO POVRĆE (KUPUS, REPA)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5331000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P PAVLI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10/18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ERAĐENO (DUBOKO SMRZNTO) POVRĆE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8960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ODAL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500,00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125,00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25,00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12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ULJ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GARIN I SL. PROIZVOD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15411000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IJEZ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0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80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8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13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LIJEKO I MLIJEČNI PROIZVODI LIGHT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500000-3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UK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4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14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ŠEĆER I SRODNI PROIZVODI ( šećer, sladila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DITORSKI PROIZVODI (proizvodi od šećera, čokolade, kakao, slastice), KAVA  I ME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8300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NO-LUČ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71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89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78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15/18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J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03142500-3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KA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16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UHI PROIZVODI - JUHE, DODACI JELIMA I ZAČINI (senf, kečap ocat, pahuljice od žitarica, kaša, soja,riža …) I DJEČJA HRAN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15890000-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RAV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66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91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4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-17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UHI PROIZVODI - sol, začini, majoneza, riža integralna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CPV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b/>
                <w:sz w:val="16"/>
                <w:szCs w:val="16"/>
              </w:rPr>
              <w:t>15870000-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NO-LUČ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7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9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I-19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JAL ZA ZDRAV. POTREBE – (PVC 1-kratna upotreba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3314100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JEKARNE JAGATI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688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62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3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I-20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JAL ZA ZDRAV. POTREBE-otopine i lijekov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33600000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JEKARNE JAGATI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69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26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6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I-21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UMIRANE I TEKSTILNE TKANINE (trljačice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95130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JEKARNE JAGATI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735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.41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68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II-23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ANCELARIJSKI MATER. (uredske i rač. potrepštine,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istratori, papir, tiskanice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22800000-8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B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8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5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7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II-24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NERI I RIBON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30125000-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B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V-25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REDSTVA ZA PRANJE, ČIŠĆENJE I DEZINFEKCIJU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39800000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EKO EKSP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61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.17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6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1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V-26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ALETNI PAPIR, RUČNICI I SALVET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337600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BON-T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4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84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6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V-27/18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IZVODI ZA ČIŠĆENJE OD PVC-a,   PAPIRA I TEKSTILA (za čišćenje zgrade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39224000-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NO-LUČKO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33,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16,3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83,2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V-28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UKAVICE I PREGAČE OD PVC-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9520000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H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V-29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IZVODI ZA ČIŠĆENJE OD PVC-a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3922400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NO-LUČ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43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9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5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-30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EKTRO-MATERIJAL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31000000-6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K d.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00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01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0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-31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DOVODNI MATERIJAL    /SLAVINE, VENTILI  /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</w:t>
            </w:r>
            <w:r>
              <w:rPr>
                <w:rFonts w:ascii="Verdana" w:hAnsi="Verdana"/>
                <w:color w:val="080808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b/>
                <w:sz w:val="16"/>
                <w:szCs w:val="16"/>
                <w:shd w:fill="FFFFFF" w:val="clear"/>
              </w:rPr>
              <w:t>421300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K d.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16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96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9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-32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OJE, LAKOVI, LJEPILA, KISTOVI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PV: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4480000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K d.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9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1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2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-33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AVE, ŠARKE, SPOJNI ELEMENT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445000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K d.o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5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3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III-40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USLUGE PRIJEVOZA GOTOVIH  OBROKA rj. GZ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8531220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I D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III-42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SLUGE PRIJEVOZA GOTOVIH  OBROKA - MSPM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85312200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irektno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I-43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LEKTUALNE USLUGE (rač. poslovi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79211000-6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NIB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III-4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LEKTUALNE USLUGE (odvjetnici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79110000-8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VJETNIK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NO RAŠI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.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III-46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ČUNALNE USLUGE (održavanje softvera i hardver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72200000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L SPLIT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4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5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1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III-46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ČUNALNE USLUGE (održavanje softvera i hardver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72200000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IN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18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III-47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KOM. U FIKSN. MREŽI I INTERNE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80808"/>
                <w:sz w:val="16"/>
                <w:szCs w:val="16"/>
                <w:shd w:fill="FFFFFF" w:val="clear"/>
              </w:rPr>
              <w:t xml:space="preserve">CPV: </w:t>
            </w:r>
            <w:r>
              <w:rPr>
                <w:b/>
                <w:sz w:val="16"/>
                <w:szCs w:val="16"/>
              </w:rPr>
              <w:t>6421100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RONET TELE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3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5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JN-VIII-47.1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KOM. U FIKSN. MREŽI I INTERNE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80808"/>
                <w:sz w:val="16"/>
                <w:szCs w:val="16"/>
                <w:shd w:fill="FFFFFF" w:val="clear"/>
              </w:rPr>
              <w:t xml:space="preserve">CPV: </w:t>
            </w:r>
            <w:r>
              <w:rPr>
                <w:b/>
                <w:sz w:val="16"/>
                <w:szCs w:val="16"/>
              </w:rPr>
              <w:t>6421100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-OPTIMA TELE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III-48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KOM. U POK- RETNOJ MREŽ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80808"/>
                <w:sz w:val="16"/>
                <w:szCs w:val="16"/>
                <w:shd w:fill="FFFFFF" w:val="clear"/>
              </w:rPr>
              <w:t>CPV: 642120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Pnet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6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3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6.04.1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III-49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SLUGA PRANJA RUBLJ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98310000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ELM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0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6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III-49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SLUGA PRANJA RUBLJ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98310000-9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VORENI POSTUPAK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 URED ZA J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TER-USLU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.09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61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8.1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VIII-50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MIJE OSIGURANJA (automobila, zgrade, opreme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66510000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DRANSKO OSIGURAN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6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65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l.40.st.1. tč.a Zako-na.o PDV-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6. 1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B-VIII-54/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MUNALNE USLUGE - DDD (dezinfekcija, deratiza- cija, dezinsekci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CC 3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.1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IX-62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ČUNALA I RAČUNALNA OPRE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RM COMPUTERS i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C-SISTE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71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4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0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XI-81/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SLUGE ATESTIRANJE ZGRADE, UREĐAJA, INSTALACIJ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VP:7131700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ktno ugovaran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GOV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PEK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1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JN-X-66/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IN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091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DSKA PLINARA ZAGRE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.71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.13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42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0.11.18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-X-68/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SKRBA ELEKTRIČNOM  ENERGIJOM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PV: 09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DINJENA 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VIRNI SPORAZ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P- OPSKRB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.835,1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.463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62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1.10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8520109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390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hr-HR" w:val="hr-HR" w:bidi="ar-SA"/>
    </w:rPr>
  </w:style>
  <w:style w:type="paragraph" w:styleId="Heading5">
    <w:name w:val="Heading 5"/>
    <w:basedOn w:val="Normal"/>
    <w:next w:val="Normal"/>
    <w:link w:val="Naslov5Char"/>
    <w:qFormat/>
    <w:rsid w:val="001d3901"/>
    <w:pPr>
      <w:keepNext w:val="true"/>
      <w:numPr>
        <w:ilvl w:val="0"/>
        <w:numId w:val="1"/>
      </w:numPr>
      <w:outlineLvl w:val="4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slov5Char" w:customStyle="1">
    <w:name w:val="Naslov 5 Char"/>
    <w:basedOn w:val="DefaultParagraphFont"/>
    <w:link w:val="Heading5"/>
    <w:qFormat/>
    <w:rsid w:val="001d3901"/>
    <w:rPr>
      <w:rFonts w:ascii="Times New Roman" w:hAnsi="Times New Roman" w:eastAsia="Times New Roman" w:cs="Times New Roman"/>
      <w:b/>
      <w:bCs/>
      <w:sz w:val="24"/>
      <w:szCs w:val="24"/>
      <w:lang w:eastAsia="hr-HR"/>
    </w:rPr>
  </w:style>
  <w:style w:type="character" w:styleId="PodnojeChar" w:customStyle="1">
    <w:name w:val="Podnožje Char"/>
    <w:basedOn w:val="DefaultParagraphFont"/>
    <w:link w:val="Footer"/>
    <w:uiPriority w:val="99"/>
    <w:qFormat/>
    <w:rsid w:val="001d3901"/>
    <w:rPr>
      <w:rFonts w:ascii="Times New Roman" w:hAnsi="Times New Roman" w:eastAsia="Times New Roman" w:cs="Times New Roman"/>
      <w:sz w:val="24"/>
      <w:szCs w:val="24"/>
      <w:lang w:eastAsia="hr-HR"/>
    </w:rPr>
  </w:style>
  <w:style w:type="character" w:styleId="Pagenumber">
    <w:name w:val="page number"/>
    <w:basedOn w:val="DefaultParagraphFont"/>
    <w:qFormat/>
    <w:rsid w:val="001d3901"/>
    <w:rPr/>
  </w:style>
  <w:style w:type="character" w:styleId="TekstbaloniaChar" w:customStyle="1">
    <w:name w:val="Tekst balončića Char"/>
    <w:basedOn w:val="DefaultParagraphFont"/>
    <w:link w:val="BalloonText"/>
    <w:semiHidden/>
    <w:qFormat/>
    <w:rsid w:val="001d3901"/>
    <w:rPr>
      <w:rFonts w:ascii="Tahoma" w:hAnsi="Tahoma" w:eastAsia="Times New Roman" w:cs="Tahoma"/>
      <w:sz w:val="16"/>
      <w:szCs w:val="16"/>
      <w:lang w:eastAsia="hr-HR"/>
    </w:rPr>
  </w:style>
  <w:style w:type="character" w:styleId="TekstbaloniaChar1" w:customStyle="1">
    <w:name w:val="Tekst balončića Char1"/>
    <w:basedOn w:val="DefaultParagraphFont"/>
    <w:link w:val="BalloonText"/>
    <w:uiPriority w:val="99"/>
    <w:semiHidden/>
    <w:qFormat/>
    <w:rsid w:val="001d3901"/>
    <w:rPr>
      <w:rFonts w:ascii="Tahoma" w:hAnsi="Tahoma" w:eastAsia="Times New Roman" w:cs="Tahoma"/>
      <w:sz w:val="16"/>
      <w:szCs w:val="16"/>
      <w:lang w:eastAsia="hr-HR"/>
    </w:rPr>
  </w:style>
  <w:style w:type="character" w:styleId="ZaglavljeChar" w:customStyle="1">
    <w:name w:val="Zaglavlje Char"/>
    <w:basedOn w:val="DefaultParagraphFont"/>
    <w:link w:val="Header"/>
    <w:uiPriority w:val="99"/>
    <w:semiHidden/>
    <w:qFormat/>
    <w:rsid w:val="001d3901"/>
    <w:rPr>
      <w:rFonts w:ascii="Times New Roman" w:hAnsi="Times New Roman" w:eastAsia="Times New Roman" w:cs="Times New Roman"/>
      <w:sz w:val="24"/>
      <w:szCs w:val="24"/>
      <w:lang w:eastAsia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odnojeChar"/>
    <w:uiPriority w:val="99"/>
    <w:rsid w:val="001d390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baloniaChar"/>
    <w:semiHidden/>
    <w:qFormat/>
    <w:rsid w:val="001d3901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d3901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ZaglavljeChar"/>
    <w:uiPriority w:val="99"/>
    <w:semiHidden/>
    <w:unhideWhenUsed/>
    <w:rsid w:val="001d3901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e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1478</Words>
  <Characters>8429</Characters>
  <CharactersWithSpaces>9888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24:00Z</dcterms:created>
  <dc:creator>AD</dc:creator>
  <dc:description/>
  <dc:language>en-US</dc:language>
  <cp:lastModifiedBy>Maja</cp:lastModifiedBy>
  <dcterms:modified xsi:type="dcterms:W3CDTF">2018-10-03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