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OM ZA STARIJE OSOBE  PEŠČENICA, ZAGRE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greb, Donje Svetice 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Zagrebu,  20. 02. 2017. god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GISTAR UGOVORA NABAVE ZA 2017. GODIN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BJEDINJENA JAVNA NABAVA I BAGATELNA NABAV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2"/>
        <w:gridCol w:w="15"/>
        <w:gridCol w:w="28"/>
        <w:gridCol w:w="1084"/>
        <w:gridCol w:w="3242"/>
        <w:gridCol w:w="1910"/>
        <w:gridCol w:w="1560"/>
        <w:gridCol w:w="2126"/>
        <w:gridCol w:w="1560"/>
        <w:gridCol w:w="1558"/>
        <w:gridCol w:w="155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ŽIVEŽNE NAMIRNI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1/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KRUH I PEKARSKI  PROIZVODI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KLARA D.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5.121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03.20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 mjeseci</w:t>
            </w:r>
          </w:p>
        </w:tc>
      </w:tr>
      <w:tr>
        <w:trPr>
          <w:trHeight w:val="151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2/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JEKO I MLIJEČNI PROIZVOD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INDIJA D.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0.96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.04.20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 mjeseci</w:t>
            </w:r>
          </w:p>
        </w:tc>
      </w:tr>
      <w:tr>
        <w:trPr>
          <w:trHeight w:val="14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3/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VJEŽE MESO PERAD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INDIJA D.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7.187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.03.20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 mjeseci</w:t>
            </w:r>
          </w:p>
        </w:tc>
      </w:tr>
      <w:tr>
        <w:trPr>
          <w:trHeight w:val="6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I-4.1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RIBA SVJEŽ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ELPRO-CENTAR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.85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.08.17.</w:t>
            </w:r>
          </w:p>
        </w:tc>
      </w:tr>
      <w:tr>
        <w:trPr>
          <w:trHeight w:val="6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I-4.2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RIBA SMRZNUTA I PANIRA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EDO D.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.607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.07.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>
          <w:trHeight w:val="6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I-4.3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RIB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KONZERVIRAN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ERT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.891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.08.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MAGALA PRI INKONTINENCI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5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MAGALA PRI INKON-TINENCIJ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AUERFEI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8.182,2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.04.20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 mjeseci</w:t>
            </w:r>
          </w:p>
        </w:tc>
      </w:tr>
      <w:tr>
        <w:trPr>
          <w:trHeight w:val="6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6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RAČUNALA I RAČUNALNA OPREM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TORM COMPUTERS 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EBC-SISTE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9.71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.10.2018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ŽIVEŽNE NAMIRNI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NARSKI PROIZVOD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GB. PEKARNE KLARA d.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3.120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2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VINJETI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UGRINEC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6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3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ETI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ESNICE FRANC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9.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4/17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ESNE PRERAĐEVI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UGRIN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8.206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5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VOĆE SVJEŽE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RGO-ZVON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9.8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6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OVRĆE  SVJEŽE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GRODAL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4.481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7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UMPI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GRODAL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.6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8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ERAĐENO (KONZERVIRANO) VOĆE I POVRĆ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GRODAL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.938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9-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KISELJENO POVRĆE (KUPUS, REP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UPP PAVL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.187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0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ERAĐENO (DUBOKO SMRZNTO) POVRĆE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GRODAL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7.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8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2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LJ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RGARIN I SL. PROIZVOD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ZVIJEZD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3.285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>
          <w:trHeight w:val="1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-1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SLASTICE SMRZNUT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(sladoled, kesten-pire, okruglice, valjušci, štrukli, lisnato tijest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arudžbe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3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JEKO I MLIJEČNI PROIZVODI LIGH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DUKA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.776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2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4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ŠEĆER I SRODNI PROIZVODI ( šećer, sladila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DITORSKI PROIZVODI (proizvodi od šećera, čokolade, kakao, slastice), KAVA  I ME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ARINO-LUČ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.036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5/17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AJ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UKA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.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6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UHI PROIZVODI , JUHE, DODACI JELIMA I ZAČINI (senf, kečap ocat, pahuljice od žitarica,kaša, soja,riža …) I DJEČJA HRAN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ODRAV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3.410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7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UHI PROIZVODI - sol, začini, majoneza, riža integraln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ARINO-LUČ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.559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MATERIJAL ZA ZDRAVSTVENE POTREBE KORISNIK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-18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IĆA - bezalkoholna i alkohol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arudžbe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-19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MATERIJAL ZA ZDRAV. POTREBE – (PVC 1-kratna upotreba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JEKARNE JAGAT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2.578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-20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TERIJAL ZA ZDRAV. POTREBE-otopine i lijekov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JEKARNE JAGAT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1.00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-2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UMIRANE I TEKSTILNE TKANINE (trljačice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JEKARNE JAGAT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8.11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KANCELARIJSKI MATERIJ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I-22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KANCELARIJSKI MATER. (uredske i rač. potrepštine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registratori, papir, tiskanice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arudžbe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I-23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KANCELARIJSKI MATER. (uredske i rač. potrepštine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registratori, papir, tiskanice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I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.479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I-24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NERI I RIBON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I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.593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SREDSTVA ZA PRANJE, ODRŽ. HIGIJENE I ČIŠĆENJE I DEZINF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5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REDSTVA ZA ČIŠĆENJE I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ZINFEKCIJ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6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ALETNI PAPIR, RUPČIĆI, RUČNICI I SALVET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BON-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.83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7/17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IZVODI ZA ČIŠĆENJE OD PVC-a (vreće, vrećice, 36kante, četke,  PAPIRA (folije, vrećice za usisivače),  TEKSTILA (za čišćenje zgrade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ARINO-LUČK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.403,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8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UKAVICE I PREGAČE OD PVC-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EH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.5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9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SREDSTVO ZA ČIŠĆENJE PODNIH OBLOG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arudžbe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POTROŠNI MATERIJAL ZA TEKUĆE ODRŽAVANJE ZGRADE I OPREM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0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EKTROMATERIJAL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GOK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7.2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ODOVODNI MATERIJAL    /SLAVINE, VENTILI I SL. KERAMIKA  /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GOK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2.359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2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OJE, LAKOVI, LJEPILA, KISTOV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GOK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.542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3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RAVE, ŠARKE, SPOJNI ELEMENT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GOK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.670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I. USLUG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5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SLUGE PRIJEVOZA GOTOVIH  OBROKA rj. GZ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OBRI D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6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LUGE PRIJEVOZA GOTOVIH  OBROKA - privat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NGO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0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7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LUGE PRIJEVOZA GOTOVIH  OBROKA - MSP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NGO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1.6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8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LEKTUALNE USLUGE (rač. poslovi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NIB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6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ČUNALNE USLUGE (održavanje softvera 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ardver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ENEL SPLI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LI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.25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2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SLUGE POŠTE, FIX. I MOBIL. TELEFONA I INTERNET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G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-C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.058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.05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3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LUGA PRANJA RUBL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USLUGA II B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Objava na web st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E-EL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8.5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01.2018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4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EMIJE OSIGURANJA (automobila, zgrade, opreme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irektn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ERKUR OSIGU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.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6.2013.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.06.2018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9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UNALNE USLUGE - DDD (dezinfekcija, deratizacija, dezinsekcija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CC 3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.02.2018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. ENERGIJ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X-71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L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RADSKA PLINARA ZAGRE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72.252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.07.2017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-X-72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EKTRIČNA  ENERGI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H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0.2017.</w:t>
            </w:r>
          </w:p>
        </w:tc>
      </w:tr>
      <w:tr>
        <w:trPr>
          <w:trHeight w:val="6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-X-73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KRBA ELEKTRIČNOM  ENERGIJO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HEP- OPSKR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6.043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0.201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167593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06c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r-HR" w:val="hr-HR" w:bidi="ar-SA"/>
    </w:rPr>
  </w:style>
  <w:style w:type="paragraph" w:styleId="Heading5">
    <w:name w:val="Heading 5"/>
    <w:basedOn w:val="Normal"/>
    <w:next w:val="Normal"/>
    <w:link w:val="Naslov5Char"/>
    <w:qFormat/>
    <w:rsid w:val="003a06c4"/>
    <w:pPr>
      <w:keepNext w:val="true"/>
      <w:numPr>
        <w:ilvl w:val="0"/>
        <w:numId w:val="1"/>
      </w:numPr>
      <w:outlineLvl w:val="4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slov5Char" w:customStyle="1">
    <w:name w:val="Naslov 5 Char"/>
    <w:basedOn w:val="DefaultParagraphFont"/>
    <w:link w:val="Heading5"/>
    <w:qFormat/>
    <w:rsid w:val="003a06c4"/>
    <w:rPr>
      <w:rFonts w:ascii="Times New Roman" w:hAnsi="Times New Roman" w:eastAsia="Times New Roman" w:cs="Times New Roman"/>
      <w:b/>
      <w:bCs/>
      <w:sz w:val="24"/>
      <w:szCs w:val="24"/>
      <w:lang w:eastAsia="hr-HR"/>
    </w:rPr>
  </w:style>
  <w:style w:type="character" w:styleId="PodnojeChar" w:customStyle="1">
    <w:name w:val="Podnožje Char"/>
    <w:basedOn w:val="DefaultParagraphFont"/>
    <w:link w:val="Footer"/>
    <w:uiPriority w:val="99"/>
    <w:qFormat/>
    <w:rsid w:val="003a06c4"/>
    <w:rPr>
      <w:rFonts w:ascii="Times New Roman" w:hAnsi="Times New Roman" w:eastAsia="Times New Roman" w:cs="Times New Roman"/>
      <w:sz w:val="24"/>
      <w:szCs w:val="24"/>
      <w:lang w:eastAsia="hr-HR"/>
    </w:rPr>
  </w:style>
  <w:style w:type="character" w:styleId="Pagenumber">
    <w:name w:val="page number"/>
    <w:basedOn w:val="DefaultParagraphFont"/>
    <w:qFormat/>
    <w:rsid w:val="003a06c4"/>
    <w:rPr/>
  </w:style>
  <w:style w:type="character" w:styleId="TekstbaloniaChar" w:customStyle="1">
    <w:name w:val="Tekst balončića Char"/>
    <w:basedOn w:val="DefaultParagraphFont"/>
    <w:link w:val="BalloonText"/>
    <w:semiHidden/>
    <w:qFormat/>
    <w:rsid w:val="003a06c4"/>
    <w:rPr>
      <w:rFonts w:ascii="Tahoma" w:hAnsi="Tahoma" w:eastAsia="Times New Roman" w:cs="Tahoma"/>
      <w:sz w:val="16"/>
      <w:szCs w:val="16"/>
      <w:lang w:eastAsia="hr-HR"/>
    </w:rPr>
  </w:style>
  <w:style w:type="character" w:styleId="ZaglavljeChar" w:customStyle="1">
    <w:name w:val="Zaglavlje Char"/>
    <w:basedOn w:val="DefaultParagraphFont"/>
    <w:link w:val="Header"/>
    <w:uiPriority w:val="99"/>
    <w:semiHidden/>
    <w:qFormat/>
    <w:rsid w:val="003a06c4"/>
    <w:rPr>
      <w:rFonts w:ascii="Times New Roman" w:hAnsi="Times New Roman" w:eastAsia="Times New Roman" w:cs="Times New Roman"/>
      <w:sz w:val="24"/>
      <w:szCs w:val="24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odnojeChar"/>
    <w:uiPriority w:val="99"/>
    <w:rsid w:val="003a06c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baloniaChar"/>
    <w:semiHidden/>
    <w:qFormat/>
    <w:rsid w:val="003a06c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a06c4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ZaglavljeChar"/>
    <w:uiPriority w:val="99"/>
    <w:semiHidden/>
    <w:unhideWhenUsed/>
    <w:rsid w:val="003a06c4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401</Words>
  <Characters>7990</Characters>
  <CharactersWithSpaces>9373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34:00Z</dcterms:created>
  <dc:creator>AD</dc:creator>
  <dc:description/>
  <dc:language>en-US</dc:language>
  <cp:lastModifiedBy>Maja</cp:lastModifiedBy>
  <dcterms:modified xsi:type="dcterms:W3CDTF">2017-03-20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