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DOM ZA STARIJE OSOBE  PEŠČENICA, ZAGREB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Zagreb, Donje Svetice 8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 Zagrebu,  20. 02. 2017. godi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EGISTAR UGOVORA NABAVE ZA 2017. GODINU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OBJEDINJENA JAVNA NABAVA I BAGATELNA NABAVA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32"/>
        <w:gridCol w:w="15"/>
        <w:gridCol w:w="28"/>
        <w:gridCol w:w="1084"/>
        <w:gridCol w:w="3242"/>
        <w:gridCol w:w="1910"/>
        <w:gridCol w:w="1560"/>
        <w:gridCol w:w="2126"/>
        <w:gridCol w:w="1560"/>
        <w:gridCol w:w="1558"/>
        <w:gridCol w:w="1558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D BR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VID.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ROJ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BAVE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REDMET NABAV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rsta provedenog postup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GOVOR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KVIRNI SPORAZ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IV PONUDITELJA S KOJIM JE SKLOPLJEN 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znos sklopljenog god. ugovora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sa PDV-om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znos sklopljenog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od.ugovora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meljem o.s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sa PDV-om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um / rok na/do kojeg je god.ugovor sklopljen</w:t>
            </w:r>
          </w:p>
        </w:tc>
      </w:tr>
      <w:tr>
        <w:trPr/>
        <w:tc>
          <w:tcPr>
            <w:tcW w:w="5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ŽIVEŽNE NAMIRNIC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JN-1/1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KRUH I PEKARSKI  PROIZVODI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DINJEN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VNA NABAV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Z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VIRNI SPORAZ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KLARA D.D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5.121,5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.03.2017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 mjeseci</w:t>
            </w:r>
          </w:p>
        </w:tc>
      </w:tr>
      <w:tr>
        <w:trPr>
          <w:trHeight w:val="1510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JN-2/1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LIJEKO I MLIJEČNI PROIZVOD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DINJEN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VNA NABAV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VIRNI SPORAZ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VINDIJA D.D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0.962,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4.04.2017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 mjeseci</w:t>
            </w:r>
          </w:p>
        </w:tc>
      </w:tr>
      <w:tr>
        <w:trPr>
          <w:trHeight w:val="1415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JN-3/1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VJEŽE MESO PERADI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DINJEN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VNA NABAV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VIRNI SPORAZUM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VINDIJA D.D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87.187,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1.03.2017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 mjeseci</w:t>
            </w:r>
          </w:p>
        </w:tc>
      </w:tr>
      <w:tr>
        <w:trPr>
          <w:trHeight w:val="620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JN-I-4.1/1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RIBA SVJEŽ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DINJEN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VNA NABAV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VIRNI SPORAZ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VELPRO-CENTAR d.o.o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.852,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7.08.17.</w:t>
            </w:r>
          </w:p>
        </w:tc>
      </w:tr>
      <w:tr>
        <w:trPr>
          <w:trHeight w:val="620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.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JN-I-4.2/1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RIBA SMRZNUTA I PANIRAN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DINJEN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VNA NABAV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VIRNI SPORAZ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LEDO D.D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2.607,3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6.07.17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D BR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VID.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ROJ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BAVE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REDMET NABAV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rsta provedenog postup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GOVOR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KVIRNI SPORAZ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IV PONUDITELJA S KOJIM JE SKLOPLJEN 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znos sklopljenog god. ugovora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sa PDV-om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znos sklopljenog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od.ugovora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meljem o.s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sa PDV-om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um / rok na/do kojeg je god.ugovor sklopljen</w:t>
            </w:r>
          </w:p>
        </w:tc>
      </w:tr>
      <w:tr>
        <w:trPr>
          <w:trHeight w:val="620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.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JN-I-4.3/1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RIBA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KONZERVIRANA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DINJEN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VNA NABAV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VIRNI SPORAZ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PERT d.o.o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7.891,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6.08.17.</w:t>
            </w:r>
          </w:p>
        </w:tc>
      </w:tr>
      <w:tr>
        <w:trPr/>
        <w:tc>
          <w:tcPr>
            <w:tcW w:w="5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MAGALA PRI INKONTINENCIJ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JN-5/1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OMAGALA PRI INKON-TINENCIJI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DINJEN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VNA NABAV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BAUERFEI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88.182,2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8.04.2017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 mjeseci</w:t>
            </w:r>
          </w:p>
        </w:tc>
      </w:tr>
      <w:tr>
        <w:trPr>
          <w:trHeight w:val="620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JN-6/1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RAČUNALA I RAČUNALNA OPREM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DINJEN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VNA NABAV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VIRNI SPORAZ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TORM COMPUTERS i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EBC-SISTEM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9.712,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2.10.2018.</w:t>
            </w:r>
          </w:p>
        </w:tc>
      </w:tr>
      <w:tr>
        <w:trPr/>
        <w:tc>
          <w:tcPr>
            <w:tcW w:w="5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. ŽIVEŽNE NAMIRNIC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-1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LINARSKI PROIZVOD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Direktno ugovaran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ZGB. PEKARNE KLARA d.d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3.120,7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.12.2017.</w:t>
            </w:r>
          </w:p>
        </w:tc>
      </w:tr>
      <w:tr>
        <w:trPr>
          <w:trHeight w:val="110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-2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VINJETIN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Direktno ugovaran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VUGRINEC d.o.o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6.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.12.2017.</w:t>
            </w:r>
          </w:p>
        </w:tc>
      </w:tr>
      <w:tr>
        <w:trPr>
          <w:trHeight w:val="110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-3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JUNETIN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Direktno ugovaran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MESNICE FRANCE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39.15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.12.2017.</w:t>
            </w:r>
          </w:p>
        </w:tc>
      </w:tr>
      <w:tr>
        <w:trPr>
          <w:trHeight w:val="110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-4/17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ESNE PRERAĐEVIN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Direktno ugovaran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VUGRINE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8.206,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.12.2017.</w:t>
            </w:r>
          </w:p>
        </w:tc>
      </w:tr>
      <w:tr>
        <w:trPr>
          <w:trHeight w:val="110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-5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VOĆE SVJEŽE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Direktno ugovaran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TRGO-ZVONO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79.82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.12.2017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D BR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VID.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ROJ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BAVE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REDMET NABAV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rsta provedenog postup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GOVOR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KVIRNI SPORAZ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IV PONUDITELJA S KOJIM JE SKLOPLJEN 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znos sklopljenog god. ugovora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sa PDV-om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znos sklopljenog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od.ugovora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meljem o.s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sa PDV-om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um / rok na/do kojeg je god.ugovor sklopljen</w:t>
            </w:r>
          </w:p>
        </w:tc>
      </w:tr>
      <w:tr>
        <w:trPr>
          <w:trHeight w:val="110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-6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POVRĆE  SVJEŽE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Direktno ugovaran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AGRODAL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74.481,8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.12.2017.</w:t>
            </w:r>
          </w:p>
        </w:tc>
      </w:tr>
      <w:tr>
        <w:trPr>
          <w:trHeight w:val="110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-7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RUMPIR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Direktno ugovaran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AGRODAL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0.62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.12.2017.</w:t>
            </w:r>
          </w:p>
        </w:tc>
      </w:tr>
      <w:tr>
        <w:trPr>
          <w:trHeight w:val="110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-8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RERAĐENO (KONZERVIRANO) VOĆE I POVRĆ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Direktno ugovaran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AGRODAL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0.938,7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.12.2017.</w:t>
            </w:r>
          </w:p>
        </w:tc>
      </w:tr>
      <w:tr>
        <w:trPr>
          <w:trHeight w:val="110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-9-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UKISELJENO POVRĆE (KUPUS, REP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Direktno ugovaran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UPP PAVLI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8.187,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.12.2017.</w:t>
            </w:r>
          </w:p>
        </w:tc>
      </w:tr>
      <w:tr>
        <w:trPr>
          <w:trHeight w:val="1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-10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PRERAĐENO (DUBOKO SMRZNTO) POVRĆE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Direktno ugovaranj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AGRODAL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7.5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.12.2017.</w:t>
            </w:r>
          </w:p>
        </w:tc>
      </w:tr>
      <w:tr>
        <w:trPr>
          <w:trHeight w:val="82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-12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ULJA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ARGARIN I SL. PROIZVODI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Direktno ugovaran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ZVIJEZD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3.285,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.12.2017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D BR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VID.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ROJ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BAVE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REDMET NABAV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rsta provedenog postup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GOVOR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KVIRNI SPORAZ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IV PONUDITELJA S KOJIM JE SKLOPLJEN 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znos sklopljenog god. ugovora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sa PDV-om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znos sklopljenog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od.ugovora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meljem o.s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sa PDV-om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um / rok na/do kojeg je god.ugovor sklopljen</w:t>
            </w:r>
          </w:p>
        </w:tc>
      </w:tr>
      <w:tr>
        <w:trPr>
          <w:trHeight w:val="1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B-11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SLASTICE SMRZNUT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(sladoled, kesten-pire, okruglice, valjušci, štrukli, lisnato tijesto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Direktno ugovaranj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Narudžben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-13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LIJEKO I MLIJEČNI PROIZVODI LIGHT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DUKAT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.776,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.12.2017.</w:t>
            </w:r>
          </w:p>
        </w:tc>
      </w:tr>
      <w:tr>
        <w:trPr>
          <w:trHeight w:val="125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-14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ŠEĆER I SRODNI PROIZVODI ( šećer, sladila)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ONDITORSKI PROIZVODI (proizvodi od šećera, čokolade, kakao, slastice), KAVA  I MED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Direktno ugovaran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MARINO-LUČK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0.036,8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.12.2017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-15/17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JAJ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LUKA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7.25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.12.2017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-16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SUHI PROIZVODI , JUHE, DODACI JELIMA I ZAČINI (senf, kečap ocat, pahuljice od žitarica,kaša, soja,riža …) I DJEČJA HRANA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PODRAV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3.410,3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.12.2017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-17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SUHI PROIZVODI - sol, začini, majoneza, riža integralna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MARINO-LUČK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.559,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.12.2017.</w:t>
            </w:r>
          </w:p>
        </w:tc>
      </w:tr>
      <w:tr>
        <w:trPr/>
        <w:tc>
          <w:tcPr>
            <w:tcW w:w="5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. MATERIJAL ZA ZDRAVSTVENE POTREBE KORISNIK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I-18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IĆA - bezalkoholna i alkoholn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Narudžben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.12.2017.</w:t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I-19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MATERIJAL ZA ZDRAV. POTREBE – (PVC 1-kratna upotreba)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LJEKARNE JAGATI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62.578,5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.12.2017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D BR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VID.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ROJ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BAVE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REDMET NABAV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rsta provedenog postup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GOVOR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KVIRNI SPORAZ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IV PONUDITELJA S KOJIM JE SKLOPLJEN 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znos sklopljenog god. ugovora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sa PDV-om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znos sklopljenog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od.ugovora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meljem o.s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sa PDV-om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um / rok na/do kojeg je god.ugovor sklopljen</w:t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I-20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ATERIJAL ZA ZDRAV. POTREBE-otopine i lijekov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LJEKARNE JAGATI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1.000,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.12.2017.</w:t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I-21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GUMIRANE I TEKSTILNE TKANINE (trljačice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LJEKARNE JAGATI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28.112,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.12.2017.</w:t>
            </w:r>
          </w:p>
        </w:tc>
      </w:tr>
      <w:tr>
        <w:trPr/>
        <w:tc>
          <w:tcPr>
            <w:tcW w:w="5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.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KANCELARIJSKI MATERIJAL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II-22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KANCELARIJSKI MATER. (uredske i rač. potrepštine,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registratori, papir, tiskanice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Narudžben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.12.2017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II-23/1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KANCELARIJSKI MATER. (uredske i rač. potrepštine,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registratori, papir, tiskanice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LIB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4.479,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.12.2017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II-24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TONERI I RIBON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LIB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.593,7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.12.2017.</w:t>
            </w:r>
          </w:p>
        </w:tc>
      </w:tr>
      <w:tr>
        <w:trPr/>
        <w:tc>
          <w:tcPr>
            <w:tcW w:w="5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V. SREDSTVA ZA PRANJE, ODRŽ. HIGIJENE I ČIŠĆENJE I DEZINF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5.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V-25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SREDSTVA ZA ČIŠĆENJE I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EZINFEKCIJU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UGOV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6.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V-26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TOALETNI PAPIR, RUPČIĆI, RUČNICI I SALVET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UGOV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/>
              <w:t>BON-T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3.83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.12.2017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7.</w:t>
            </w:r>
          </w:p>
        </w:tc>
        <w:tc>
          <w:tcPr>
            <w:tcW w:w="1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V-27/17</w:t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ROIZVODI ZA ČIŠĆENJE OD PVC-a (vreće, vrećice, 36kante, četke,  PAPIRA (folije, vrećice za usisivače),  TEKSTILA (za čišćenje zgrade)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UGOVOR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MARINO-LUČKO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7.403,00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.12.2017.</w:t>
            </w:r>
          </w:p>
        </w:tc>
      </w:tr>
      <w:tr>
        <w:trPr/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V-28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RUKAVICE I PREGAČE OD PVC-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UGOV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TEH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.57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.12.2017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D BR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VID.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ROJ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BAVE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REDMET NABAV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rsta provedenog postup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GOVOR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KVIRNI SPORAZ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IV PONUDITELJA S KOJIM JE SKLOPLJEN 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znos sklopljenog god. ugovora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sa PDV-om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znos sklopljenog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od.ugovora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meljem o.s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sa PDV-om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um / rok na/do kojeg je god.ugovor sklopljen</w:t>
            </w:r>
          </w:p>
        </w:tc>
      </w:tr>
      <w:tr>
        <w:trPr/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V-29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SREDSTVO ZA ČIŠĆENJE PODNIH OBLOG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Narudžben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.12.2017.</w:t>
            </w:r>
          </w:p>
        </w:tc>
      </w:tr>
      <w:tr>
        <w:trPr/>
        <w:tc>
          <w:tcPr>
            <w:tcW w:w="5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.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POTROŠNI MATERIJAL ZA TEKUĆE ODRŽAVANJE ZGRADE I OPREM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0.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B-V-30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ELEKTROMATERIJAL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UGOV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GOK d.o.o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7.23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.12.2017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1.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B-V-31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VODOVODNI MATERIJAL    /SLAVINE, VENTILI I SL. KERAMIKA  /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UGOV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GOK d.o.o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2.359,6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.12.2017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2.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B-V-32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OJE, LAKOVI, LJEPILA, KISTOV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UGOV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GOK d.o.o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8.542,7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.12.2017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3.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B-V-33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RAVE, ŠARKE, SPOJNI ELEMENT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UGOV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GOK d.o.o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6.670,6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.12.2017.</w:t>
            </w:r>
          </w:p>
        </w:tc>
      </w:tr>
      <w:tr>
        <w:trPr/>
        <w:tc>
          <w:tcPr>
            <w:tcW w:w="5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III. USLUG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4.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VIII-45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USLUGE PRIJEVOZA GOTOVIH  OBROKA rj. GZ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CPV </w:t>
            </w:r>
            <w:r>
              <w:rPr>
                <w:b/>
              </w:rPr>
              <w:t>853100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DOBRI DO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0.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.12.2017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5.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VIII-46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USLUGE PRIJEVOZA GOTOVIH  OBROKA - privat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CPV </w:t>
            </w:r>
            <w:r>
              <w:rPr>
                <w:b/>
              </w:rPr>
              <w:t>853100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INGO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80.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.12.2017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3.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VIII-47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USLUGE PRIJEVOZA GOTOVIH  OBROKA - MSPM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CPV </w:t>
            </w:r>
            <w:r>
              <w:rPr>
                <w:b/>
              </w:rPr>
              <w:t>853100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INGO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1.67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.12.2017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D BR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VID.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ROJ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BAVE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REDMET NABAV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rsta provedenog postup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GOVOR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KVIRNI SPORAZ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IV PONUDITELJA S KOJIM JE SKLOPLJEN 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znos sklopljenog god. ugovora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sa PDV-om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znos sklopljenog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od.ugovora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meljem o.s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sa PDV-om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um / rok na/do kojeg je god.ugovor sklopljen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4.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VIII-48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NTELEKTUALNE USLUGE (rač. poslovi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/>
              <w:t>NIB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.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6.2017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5.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VIII-51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RAČUNALNE USLUGE (održavanje softvera i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hardver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UGOV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ENEL SPLIT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BLIN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3.250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0.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.12.2017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6.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VIII-52/1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USLUGE POŠTE, FIX. I MOBIL. TELEFONA I INTERNETA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 GOD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T-CO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7.058,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6.05.2017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7.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VIII-53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USLUGA PRANJA RUBLJA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CPV </w:t>
            </w:r>
            <w:r>
              <w:rPr>
                <w:b/>
              </w:rPr>
              <w:t>853100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USLUGA II B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Objava na web st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E-ELM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08.52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.01.2018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8.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VIII-54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REMIJE OSIGURANJA (automobila, zgrade, opreme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irektno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ugovaran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ERKUR OSIGURAN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3.6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.06.2013.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7.06.2018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9.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VIII-59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OMUNALNE USLUGE - DDD (dezinfekcija, deratizacija, dezinsekcija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ICC 3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2.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.02.2018.</w:t>
            </w:r>
          </w:p>
        </w:tc>
      </w:tr>
      <w:tr>
        <w:trPr/>
        <w:tc>
          <w:tcPr>
            <w:tcW w:w="5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. ENERGIJ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0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JN-X-71/1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LIN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DINJEN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VNA NABAV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VIRNI SPORAZ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GRADSKA PLINARA ZAGRE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72.252,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.07.2017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1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-X-72/1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ELEKTRIČNA  ENERGIJA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DINJEN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VNA NABAV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VIRNI SPORAZ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HE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0.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.10.2017.</w:t>
            </w:r>
          </w:p>
        </w:tc>
      </w:tr>
      <w:tr>
        <w:trPr>
          <w:trHeight w:val="620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2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-X-73/1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PSKRBA ELEKTRIČNOM  ENERGIJOM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DINJEN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VNA NABAV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VIRNI SPORAZ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HEP- OPSKRB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56.043,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.10.2017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8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40166223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7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Balloon Text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a06c4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hr-HR" w:val="hr-HR" w:bidi="ar-SA"/>
    </w:rPr>
  </w:style>
  <w:style w:type="paragraph" w:styleId="Heading5">
    <w:name w:val="Heading 5"/>
    <w:basedOn w:val="Normal"/>
    <w:next w:val="Normal"/>
    <w:link w:val="Naslov5Char"/>
    <w:qFormat/>
    <w:rsid w:val="003a06c4"/>
    <w:pPr>
      <w:keepNext w:val="true"/>
      <w:numPr>
        <w:ilvl w:val="0"/>
        <w:numId w:val="1"/>
      </w:numPr>
      <w:outlineLvl w:val="4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slov5Char" w:customStyle="1">
    <w:name w:val="Naslov 5 Char"/>
    <w:basedOn w:val="DefaultParagraphFont"/>
    <w:link w:val="Heading5"/>
    <w:qFormat/>
    <w:rsid w:val="003a06c4"/>
    <w:rPr>
      <w:rFonts w:ascii="Times New Roman" w:hAnsi="Times New Roman" w:eastAsia="Times New Roman" w:cs="Times New Roman"/>
      <w:b/>
      <w:bCs/>
      <w:sz w:val="24"/>
      <w:szCs w:val="24"/>
      <w:lang w:eastAsia="hr-HR"/>
    </w:rPr>
  </w:style>
  <w:style w:type="character" w:styleId="PodnojeChar" w:customStyle="1">
    <w:name w:val="Podnožje Char"/>
    <w:basedOn w:val="DefaultParagraphFont"/>
    <w:link w:val="Footer"/>
    <w:uiPriority w:val="99"/>
    <w:qFormat/>
    <w:rsid w:val="003a06c4"/>
    <w:rPr>
      <w:rFonts w:ascii="Times New Roman" w:hAnsi="Times New Roman" w:eastAsia="Times New Roman" w:cs="Times New Roman"/>
      <w:sz w:val="24"/>
      <w:szCs w:val="24"/>
      <w:lang w:eastAsia="hr-HR"/>
    </w:rPr>
  </w:style>
  <w:style w:type="character" w:styleId="Pagenumber">
    <w:name w:val="page number"/>
    <w:basedOn w:val="DefaultParagraphFont"/>
    <w:qFormat/>
    <w:rsid w:val="003a06c4"/>
    <w:rPr/>
  </w:style>
  <w:style w:type="character" w:styleId="TekstbaloniaChar" w:customStyle="1">
    <w:name w:val="Tekst balončića Char"/>
    <w:basedOn w:val="DefaultParagraphFont"/>
    <w:link w:val="BalloonText"/>
    <w:semiHidden/>
    <w:qFormat/>
    <w:rsid w:val="003a06c4"/>
    <w:rPr>
      <w:rFonts w:ascii="Tahoma" w:hAnsi="Tahoma" w:eastAsia="Times New Roman" w:cs="Tahoma"/>
      <w:sz w:val="16"/>
      <w:szCs w:val="16"/>
      <w:lang w:eastAsia="hr-HR"/>
    </w:rPr>
  </w:style>
  <w:style w:type="character" w:styleId="ZaglavljeChar" w:customStyle="1">
    <w:name w:val="Zaglavlje Char"/>
    <w:basedOn w:val="DefaultParagraphFont"/>
    <w:link w:val="Header"/>
    <w:uiPriority w:val="99"/>
    <w:semiHidden/>
    <w:qFormat/>
    <w:rsid w:val="003a06c4"/>
    <w:rPr>
      <w:rFonts w:ascii="Times New Roman" w:hAnsi="Times New Roman" w:eastAsia="Times New Roman" w:cs="Times New Roman"/>
      <w:sz w:val="24"/>
      <w:szCs w:val="24"/>
      <w:lang w:eastAsia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odnojeChar"/>
    <w:uiPriority w:val="99"/>
    <w:rsid w:val="003a06c4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kstbaloniaChar"/>
    <w:semiHidden/>
    <w:qFormat/>
    <w:rsid w:val="003a06c4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3a06c4"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link w:val="ZaglavljeChar"/>
    <w:uiPriority w:val="99"/>
    <w:semiHidden/>
    <w:unhideWhenUsed/>
    <w:rsid w:val="003a06c4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e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7</Pages>
  <Words>1401</Words>
  <Characters>7990</Characters>
  <CharactersWithSpaces>9373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2:34:00Z</dcterms:created>
  <dc:creator>AD</dc:creator>
  <dc:description/>
  <dc:language>en-US</dc:language>
  <cp:lastModifiedBy>Maja</cp:lastModifiedBy>
  <dcterms:modified xsi:type="dcterms:W3CDTF">2017-03-20T12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