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OM ZA STARIJE OSOBE  PEŠČENICA, ZAGREB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greb, Donje Svetice 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r.broj: UV-4616-1/17 od 18. prosinca 201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PRIJEDLOG PLANA NABAVE ZA 2018. GODINU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I. ŽIVEŽNE NAMIRNICE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31"/>
        <w:gridCol w:w="16"/>
        <w:gridCol w:w="28"/>
        <w:gridCol w:w="1052"/>
        <w:gridCol w:w="33"/>
        <w:gridCol w:w="3241"/>
        <w:gridCol w:w="1751"/>
        <w:gridCol w:w="1729"/>
        <w:gridCol w:w="21"/>
        <w:gridCol w:w="2243"/>
        <w:gridCol w:w="1777"/>
        <w:gridCol w:w="11"/>
        <w:gridCol w:w="1467"/>
        <w:gridCol w:w="186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RED BR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VID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J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NABAVE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EDMET NABAV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IJE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NJENA VRIJEDNOST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IRANA VRIJEDNOS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S PDV-om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VRSTA POSTUPK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GOVOR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VIRNI SPORAZUM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IRANI POČETAK POSTUPK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</w:rPr>
              <w:t>PLANIRANO TRAJANJE UGOVORA /ILI OKVIRNOG SP.</w:t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ŽIVEŽNE NAMIRNIC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OJN-1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KRUH I PEKARSKI  PROIZVODI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CPV:15810000-9</w:t>
            </w:r>
            <w:r>
              <w:rPr/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2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</w:rPr>
              <w:t>122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.S. 2 GOD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-PEK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01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S. DO 29.08.2019.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2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LIJEKO I MLIJEČNI PROIZVOD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 15500000-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227.000,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41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S. 2 GOD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DIJA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01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S. DO 20.08.2019.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3/17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VJEŽE MESO PERAD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15112000-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49.76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7.2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Direktno ugovaranj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 MJESECI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01/201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8.</w:t>
            </w:r>
          </w:p>
        </w:tc>
      </w:tr>
      <w:tr>
        <w:trPr>
          <w:trHeight w:val="96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4.1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I-4.1/1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RIBA SVJEŽ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CPV: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03313000-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6.7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0.875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S. 2 GOD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LPRO-CENTA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01/201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.S. DO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6.2018.</w:t>
            </w:r>
          </w:p>
        </w:tc>
      </w:tr>
      <w:tr>
        <w:trPr>
          <w:trHeight w:val="96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.2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I-4.2/1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RIB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SMRZNUT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CPV:15220000-6</w:t>
            </w:r>
            <w:r>
              <w:rPr/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50.100,00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62.625,00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S. 2 GOD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D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01/201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.S. DO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7.06.2018.</w:t>
            </w:r>
          </w:p>
        </w:tc>
      </w:tr>
      <w:tr>
        <w:trPr>
          <w:trHeight w:val="96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.3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I-4.3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RIB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KONZERVIRAN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highlight w:val="green"/>
              </w:rPr>
            </w:pPr>
            <w:r>
              <w:rPr>
                <w:b/>
              </w:rPr>
              <w:t>CPV:15240000-2</w:t>
            </w:r>
            <w:r>
              <w:rPr/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.200,00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.500,00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01/201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2.-30.06.2018.</w:t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KUPNO ŽIVEŽNE NAMIRNIC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/OBJEDINJENA NABAVA - GRAD ZAGREB/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 st.1.-4.3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2.760,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55.2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POMAGALA PRI INKONTINENCIJ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5/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OMAGALA PRI INKON-TINENCIJ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</w:t>
            </w:r>
            <w:r>
              <w:rPr/>
              <w:t xml:space="preserve"> </w:t>
            </w:r>
            <w:r>
              <w:rPr>
                <w:b/>
              </w:rPr>
              <w:t>33751000-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55.000,0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85.000,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S. 2 GOD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KUS MEDICA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0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.S. DO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9.10.2019.</w:t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KUPNO  POMAGALA PRI INKONT. </w:t>
            </w:r>
            <w:r>
              <w:rPr>
                <w:b/>
                <w:sz w:val="22"/>
                <w:szCs w:val="22"/>
              </w:rPr>
              <w:t>/OBJEDINJENA NABAVA - GRAD ZAGREB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st. 4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255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8"/>
                <w:szCs w:val="28"/>
              </w:rPr>
              <w:t>285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. ŽIVEŽNE NAMIRNIC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1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LINARSKI PROIZVODI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CPV:15600000-4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79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97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>
          <w:trHeight w:val="110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2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VINJETINA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15113000-3</w:t>
            </w:r>
            <w:r>
              <w:rPr/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6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32.5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>
          <w:trHeight w:val="110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3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JUNETINA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15111000-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99.2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49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>
          <w:trHeight w:val="110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4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ESNE PRERAĐEVIN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15130000-8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3.2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4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>
          <w:trHeight w:val="110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5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VOĆE SVJEŽ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01131000-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71.2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14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>
          <w:trHeight w:val="110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6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OVRĆE  SVJEŽ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01121000-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46.8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83.5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>
          <w:trHeight w:val="110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7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RUMPIR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011120000-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39.6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49.5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>
          <w:trHeight w:val="110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8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ERAĐENO (KONZERVIRANO) VOĆE I POVRĆ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15331400-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60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75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>
          <w:trHeight w:val="110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9-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KISELJENO POVRĆE (KUPUS, REPA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5331000-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4.48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8.1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>
          <w:trHeight w:val="151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10/18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RERAĐENO (DUBOKO SMRZNTO) POVRĆE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15896000-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55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68.75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>
          <w:trHeight w:val="151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11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SLASTICE SMRZNUTE  (sladoled, kesten-pire, okruglice, valjušci, štrukli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15896000-5</w:t>
            </w:r>
            <w:r>
              <w:rPr/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</w:rPr>
              <w:t>4.00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5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Narudžben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>
          <w:trHeight w:val="8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12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ULJ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RGARIN I SL. PROIZVOD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 15411000-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77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90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13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LIJEKO I MLIJEČNI PROIZVODI LIGH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15500000-3</w:t>
            </w:r>
            <w:r>
              <w:rPr/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7.54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0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>
          <w:trHeight w:val="125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14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ŠEĆER I SRODNI PROIZVODI ( šećer, sladila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DITORSKI PROIZVODI (proizvodi od šećera, čokolade, kakao, slastice), KAVA  I ME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15830000-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68.8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6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15/18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JAJ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03142500-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48.6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</w:rPr>
              <w:t>60.750,00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16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SUHI PROIZVODI - JUHE, DODACI JELIMA I ZAČINI (senf, kečap ocat, pahuljice od žitarica,kaša, soja,riža …) I DJEČJA HRAN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15890000-3</w:t>
            </w:r>
            <w:r>
              <w:rPr/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54.9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67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17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SUHI PROIZVODI - sol, začini, majoneza, riža integraln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 15870000-7</w:t>
            </w:r>
            <w:r>
              <w:rPr/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.8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</w:rPr>
              <w:t>11.000,00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-18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IĆA - bezalkoholna i alkoholn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15900000-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9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1.25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</w:rPr>
              <w:t>Narudžbenic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UKUPNO ŽIVEŽNE NAMIRNIC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 st. 1-4.3. -OJN i st.1.-18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05.88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.197.55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I. MATERIJAL ZA ZDRAVSTVENE POTREBE KORISNIK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I-19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TERIJAL ZA ZDRAV. POTREBE – (PVC 1-kratna upotreba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 33141000-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21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47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I-20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TERIJAL ZA ZDRAV. POTREBE-otopine i lijekov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 33600000-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</w:rPr>
              <w:t>80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8.8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I-21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GUMIRANE I TEKSTILNE TKANINE (trljačice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19513000-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</w:rPr>
              <w:t>184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30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</w:rPr>
              <w:t>B-II-22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TERIJAL ZA RADNU TERAPIJU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39560000-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4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5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</w:rPr>
              <w:t>Narudžbenic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UKUPNO MAT.  ZA ZDR. POTR. KORISNIK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st.19.-22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70.8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II.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KANCELARIJSKI MATERIJAL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II-23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KANCELARIJSKI MATER. (uredske i rač. potrepštine,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egistratori, papir, tiskanice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22800000-8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4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7.5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II-24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ONERI I RIBON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 30125000-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2.5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UKUPNO KANCELARIJSKI MATERIJAL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st.23.-24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V. SREDSTVA ZA PRANJE, ODRŽ. HIGIJENE , ČIŠĆENJE I DEZINF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V-25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REDSTVA ZA PRANJE, ČIŠĆENJE I DEZINFEKCIJU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39800000-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3.6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4.5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01/201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2.-31.12.2018.</w:t>
            </w:r>
          </w:p>
        </w:tc>
      </w:tr>
      <w:tr>
        <w:trPr>
          <w:trHeight w:val="8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V-26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OALETNI PAPIR, RUČNICI I SALVET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 33760000-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9.6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37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11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V-27/18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OIZVODI ZA ČIŠĆENJE OD PVC-a (vreće, vrećice, 36kante, četke, metle…),  PAPI-RA (folije, celofani, vrećice za usisivače) I TEKSTILA (za pranje i čišćenje zgrade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 39224000-8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2.4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5.5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V-28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UKAVICE I PREGAČE OD PVC-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19520000-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Narudžben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V-29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PROIZVODI ZA ČIŠĆENJE OD PVC-a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 39224000-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3.6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9.5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Narudžben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UKUPNO SREDSTVA ZA PRANJE, ODRŽ. HIGIJ. I ČIŠĆENJE ( st.25.-29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.2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96.5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V.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POTROŠNI MATERIJAL ZA TEKUĆE ODRŽAVANJE ZGRADE I OPREM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-V-30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ELEKTROMATERIJAL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31000000-6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64.1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0.1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-V-31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VODOVODNI MATERIJAL    /SLAVINE, VENTILI I SL. KERAMIKA  /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</w:t>
            </w:r>
            <w:r>
              <w:rPr>
                <w:rFonts w:ascii="Verdana" w:hAnsi="Verdana"/>
                <w:color w:val="080808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/>
                <w:color w:val="080808"/>
                <w:sz w:val="22"/>
                <w:szCs w:val="22"/>
                <w:shd w:fill="FFFFFF" w:val="clear"/>
              </w:rPr>
              <w:t>29130000-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55.2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69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2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-V-32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OJE, LAKOVI, LJEPILA, KISTOVI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PV: 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44800000-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9.4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4.25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-V-33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RAVE, ŠARKE, SPOJNI ELEMENT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44500000-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4.4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8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UKUPNO  POTROŠNI MATERIJAL ZA TEKUĆE  ODRŽ. ZGRADE I OPREME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(st.30.-33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.1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91.35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VI. SITNI INVENTAR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4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-34/18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OSTELJNO RUBLJE, DEKE, JASTUCI,ZAVJESE,STOLNJACI, RUČNIC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39500000-7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20.000,00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5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Narudžben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5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-35/18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DRACI (90X190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39516000-2</w:t>
            </w:r>
          </w:p>
        </w:tc>
        <w:tc>
          <w:tcPr>
            <w:tcW w:w="1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Narudžben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6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-36/18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GRADIC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 33192000-2</w:t>
            </w:r>
          </w:p>
        </w:tc>
        <w:tc>
          <w:tcPr>
            <w:tcW w:w="1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Narudžben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7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-37/18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A KUHINJU (tanjuri, šalice, zdjelice, pribor za jelo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 39221000-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8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5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Narudžbenic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8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-38/18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LICA ZA ČIŠĆENJ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 39221000-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2.000,00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Narudžben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UKUPNO SITNI INVENTAR (st.34.-38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VII. RADNA ODJEĆA I OBUĆ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-39/18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ADNO ZAŠTITNA ODJEĆA I OBUĆ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PV 18110000-3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56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7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Narudžben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UKUPNO RADNA ODJEĆA I OBUĆA (st.39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VIII. USLUG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0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40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USLUGE PRIJEVOZA GOTOVIH  OBROKA rj. GZ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PV: </w:t>
            </w:r>
            <w:r>
              <w:rPr>
                <w:b/>
              </w:rPr>
              <w:t>85312200-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0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0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1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41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SLUGE PRIJEVOZA GOTOVIH  OBROKA - privat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PV: </w:t>
            </w:r>
            <w:r>
              <w:rPr>
                <w:b/>
              </w:rPr>
              <w:t>85312200-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80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25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2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42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SLUGE PRIJEVOZA GOTOVIH  OBROKA - MSPM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PV: </w:t>
            </w:r>
            <w:r>
              <w:rPr>
                <w:b/>
              </w:rPr>
              <w:t>85312200-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2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2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Ukupno usluge prijevoza( st.40.-42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99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99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-43/18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NTELEKTUALNE USLUGE (rač. poslovi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 79211000-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48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60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4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sz w:val="22"/>
                <w:szCs w:val="22"/>
              </w:rPr>
              <w:t>B-VIII-44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NTELEKTUALNE USLUGE  (odvjetnici i sl.)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CPV:79110000-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8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2.5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0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DO OPOZIVA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5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45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NTELEKTUALNE USLUGE  (arhitekti i sl.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71251000-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0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5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Narudžben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Ukupno intelektualne usluge( st.43.-45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99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99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7.5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6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46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AČUNALNE USLUGE (održavanje softvera i hardvera)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CPV:72200000-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64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7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47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ELEKOMUNIKACIJE U FIKSN. MREŽI I INTERNE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color w:val="080808"/>
                <w:sz w:val="22"/>
                <w:szCs w:val="22"/>
                <w:shd w:fill="FFFFFF" w:val="clear"/>
              </w:rPr>
              <w:t xml:space="preserve">CPV: </w:t>
            </w:r>
            <w:r>
              <w:rPr>
                <w:b/>
                <w:sz w:val="22"/>
                <w:szCs w:val="22"/>
              </w:rPr>
              <w:t>64211000-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40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5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S.2 GOD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RONE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09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07.05.17.-03.02.18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8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48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ELEKOMUNIKACIJE U POKRETNOJ MREŽ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color w:val="080808"/>
                <w:sz w:val="22"/>
                <w:szCs w:val="22"/>
                <w:shd w:fill="FFFFFF" w:val="clear"/>
              </w:rPr>
              <w:t>CPV: 64212000-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S. 2 GOD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P ne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9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 -08.12.2017.</w:t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ABF8F" w:themeFill="accent6" w:themeFillTint="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kupno usluge( st.46.-48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ABF8F" w:themeFill="accent6" w:themeFillTint="99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2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ABF8F" w:themeFill="accent6" w:themeFillTint="99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9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49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SLUGA PRANJA RUBLJ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 98310000-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640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00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S.2 GOD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/>
              <w:t>12/20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2.17.-31.01.18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0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50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EMIJE OSIGURANJA (automobila, zgrade, opreme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 66510000-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40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4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irektn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RKUR OSIGURANJ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06/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8.06.17.-17.06.18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1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51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ZDRAVSTVENE I LABORAT. USLUGE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 85145000-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4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3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Narudžbenic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2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52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99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KOMUNALNE USLUGE – VODA i NAKNADA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99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336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99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42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3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53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99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MUNALNE USLUGE - ČISTOĆ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99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76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99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2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4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54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99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MUNALNE USLUGE - DERATIZACIJ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99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40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99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5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12/2017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5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55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99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MUNALNE USLUGE - DIMNJAČAR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99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99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Ukupno komunalne usluge( st.52-55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99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99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0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KUPNO USLUG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62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17.5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X. OPREMA -  UREDSKA OPREMA, NAMJEŠTAJ, UREĐAJI I STROJEV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6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VIII-56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EL. KREVETI - 50 kom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33192000-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240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30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JAVNA NABAVA 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7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X-57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TOLIĆI ZA HRANJENJE - 10 kom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33192000-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Narudžben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>
          <w:trHeight w:val="6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8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X-58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OĆNI ORMARIĆI i KOMODE- 40 kom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 39143000-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Narudžben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9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X-59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GARDEROBNI ORMARI - 10 kom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39122000-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6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Narudžben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0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X-60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AZLIČITA KOLICA ZA  KUPANJE, NJEGU,LEŽEĆ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33196000-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45.6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57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irektn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Narudžben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1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X-61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HLADNJAK, ZAMRZIVAČ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39711100-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Narudžben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2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X-62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AČUNALA I RAČUNALNA OPREM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CPV: 30230000</w:t>
            </w:r>
            <w:r>
              <w:rPr/>
              <w:t xml:space="preserve"> -</w:t>
            </w:r>
            <w:r>
              <w:rPr>
                <w:b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6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shd w:fill="00FF00" w:val="clear"/>
              </w:rPr>
            </w:pPr>
            <w:r>
              <w:rPr>
                <w:b/>
              </w:rPr>
              <w:t>20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hd w:fill="00FF00" w:val="clear"/>
              </w:rPr>
            </w:pPr>
            <w:r>
              <w:rPr>
                <w:b/>
                <w:shd w:fill="00FF00" w:val="clear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S.2 GOD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RM COMPUTERS I EBC SISTEMI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16.-02.10.2018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3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X-63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LICA -  NOSILA S KOTAČIM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 33192000-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.4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3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Narudžben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4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X-64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TOLICE I FOTELJ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39110000-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40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50.000,00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Narudžben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IX-65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AČUNALNI PROGRAM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48900000-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6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Narudžben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JEDNOKRATNO</w:t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UKUPNO UREDSKA OPREMA, NAMJEŠTAJ,  UREĐAJI I STROJEV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0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X. ENERGIJ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6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JN-X-66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LIN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 09120000-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00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00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S. 2 GODIN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PZ-OPSKRB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2019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17.-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19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7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-X-67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ELEKTRIČNA  ENERGIJ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</w:t>
            </w:r>
            <w:r>
              <w:rPr>
                <w:rFonts w:cs="Arial" w:ascii="Arial" w:hAnsi="Arial"/>
                <w:b/>
                <w:color w:val="545454"/>
                <w:shd w:fill="FFFFFF" w:val="clear"/>
              </w:rPr>
              <w:t xml:space="preserve">  </w:t>
            </w:r>
            <w:r>
              <w:rPr>
                <w:b/>
                <w:color w:val="545454"/>
                <w:sz w:val="22"/>
                <w:szCs w:val="22"/>
                <w:shd w:fill="FFFFFF" w:val="clear"/>
              </w:rPr>
              <w:t>09310000-5,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480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60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DINJENA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VNA NABAVA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Z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S. 2 GODIN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P OPSKRB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201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16- 31.10.2018.</w:t>
            </w:r>
          </w:p>
        </w:tc>
      </w:tr>
      <w:tr>
        <w:trPr>
          <w:trHeight w:val="6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8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sz w:val="22"/>
                <w:szCs w:val="22"/>
              </w:rPr>
              <w:t>B-X-68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GORIVO ZA SLUŽBENA VOZILA</w:t>
            </w:r>
            <w:r>
              <w:rPr>
                <w:rFonts w:cs="Arial" w:ascii="Arial" w:hAnsi="Arial"/>
                <w:color w:val="545454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</w:t>
            </w:r>
            <w:r>
              <w:rPr>
                <w:rFonts w:cs="Arial" w:ascii="Arial" w:hAnsi="Arial"/>
                <w:color w:val="545454"/>
                <w:shd w:fill="FFFFFF" w:val="clear"/>
              </w:rPr>
              <w:t xml:space="preserve"> </w:t>
            </w:r>
            <w:r>
              <w:rPr>
                <w:b/>
                <w:color w:val="545454"/>
                <w:sz w:val="22"/>
                <w:szCs w:val="22"/>
                <w:shd w:fill="FFFFFF" w:val="clear"/>
              </w:rPr>
              <w:t>09132000-3</w:t>
            </w:r>
            <w:r>
              <w:rPr>
                <w:rFonts w:cs="Arial" w:ascii="Arial" w:hAnsi="Arial"/>
                <w:color w:val="545454"/>
                <w:shd w:fill="FFFFFF" w:val="clear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O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DO OPOZIVA</w:t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UKUPNO ENERGIJ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88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.61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XI. USLUGE TEKUĆEG I INVESTICIJSKOG ODRŽAVANJA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9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XI-69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TAPECIRANJE FOTELJ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0 KOM,  CPV: 50850000-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9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2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5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Narudžbenica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JEDNOKRATNO 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0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sz w:val="22"/>
                <w:szCs w:val="22"/>
              </w:rPr>
              <w:t>B-XI-70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OSTALO REDOVITO ODRŽAV -AUTOMOBILI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PV 50110000-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</w:t>
            </w:r>
          </w:p>
          <w:p>
            <w:pPr>
              <w:pStyle w:val="NoSpacing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Narudžben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>
          <w:trHeight w:val="6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1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XI-71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STALO REDOVITO ODRŽAVANJE LIF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 50750000-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12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4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>
          <w:trHeight w:val="6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2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XI-72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STALO REDOVITO ODRŽAVANJE - električarski radovi,  CPV 45310000-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4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3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Narudžben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>
          <w:trHeight w:val="6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3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XI-74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OSTALO REDOVITO ODRŽAVANJE  </w:t>
            </w:r>
            <w:r>
              <w:rPr>
                <w:b/>
                <w:sz w:val="20"/>
                <w:szCs w:val="20"/>
              </w:rPr>
              <w:t>vodoinstalaterski radovi - vertikale</w:t>
            </w:r>
            <w:r>
              <w:rPr>
                <w:b/>
                <w:sz w:val="22"/>
                <w:szCs w:val="22"/>
              </w:rPr>
              <w:t xml:space="preserve"> CPV 45332000-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08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6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Narudžben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>
          <w:trHeight w:val="6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4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XI-74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OSTALO REDOVITO ODRŽAVANJE -  građevinski radovi (keramika, vrata, prozori, stakla, podovi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 45450000-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80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25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Narudžben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>
          <w:trHeight w:val="6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5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XI-75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OSTALO REDOVITO ODRŽAVANJE - stolarij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 45421000-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0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Narudžben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8.</w:t>
            </w:r>
          </w:p>
        </w:tc>
      </w:tr>
      <w:tr>
        <w:trPr>
          <w:trHeight w:val="6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6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XI-76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STALO REDOVITO ODRŽAVANJE kotlovnic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 50530000-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0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Narudžben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>
          <w:trHeight w:val="6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7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XI-77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STALO RED.ODRŽAVANJE kuhinjske opreme i aparata, komore, sustava ventilacij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:50882000-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64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Narudžben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>
          <w:trHeight w:val="6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8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XI-78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STALO REDOVITO ODRŽAVANJE tel. central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PV 642142000-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2.5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Narudžben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>
          <w:trHeight w:val="6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9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XI-79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STALO REDOVITO ODRŽAVANJE - programska kontrola pristupa posjetitelja i radnika, CPV 48900000-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2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5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Narudžben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>
          <w:trHeight w:val="6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0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XI-80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OSTALO REDOVITO ODRŽAVANJE protupožarne opreme i aparat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PV 50413000-3   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2.5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Narudžbenic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1.-31.12.2017.</w:t>
            </w:r>
          </w:p>
        </w:tc>
      </w:tr>
      <w:tr>
        <w:trPr>
          <w:trHeight w:val="6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1.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B-XI-81/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SLUGE ATESTIRANJE ZGRADE, UREĐAJA, INSTALACIJ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VP:71317000-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40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5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irektno ugovaranje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UGOVO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03/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ODI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1.04.18.-31.03.19.</w:t>
            </w:r>
          </w:p>
        </w:tc>
      </w:tr>
      <w:tr>
        <w:trPr/>
        <w:tc>
          <w:tcPr>
            <w:tcW w:w="5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UKUPNO USLUGE TEK. I INV. ODRŽ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.00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.050.000,00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99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9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DSJEDNIK UPRAVNOG VIJEĆ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Ivica Dokle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84" w:right="680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footer" w:uiPriority="0"/>
    <w:lsdException w:name="caption" w:uiPriority="35" w:qFormat="1"/>
    <w:lsdException w:name="page number" w:uiPriority="0"/>
    <w:lsdException w:name="List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Balloon Text" w:uiPriority="0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f7936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hr-HR" w:bidi="ar-SA"/>
    </w:rPr>
  </w:style>
  <w:style w:type="paragraph" w:styleId="Heading5">
    <w:name w:val="Heading 5"/>
    <w:basedOn w:val="Normal"/>
    <w:next w:val="Normal"/>
    <w:link w:val="Naslov5Char"/>
    <w:qFormat/>
    <w:rsid w:val="00bf7936"/>
    <w:pPr>
      <w:keepNext w:val="true"/>
      <w:tabs>
        <w:tab w:val="clear" w:pos="708"/>
        <w:tab w:val="left" w:pos="1080" w:leader="none"/>
      </w:tabs>
      <w:ind w:left="1080" w:hanging="720"/>
      <w:outlineLvl w:val="4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slov5Char" w:customStyle="1">
    <w:name w:val="Naslov 5 Char"/>
    <w:basedOn w:val="DefaultParagraphFont"/>
    <w:link w:val="Heading5"/>
    <w:qFormat/>
    <w:rsid w:val="00bf7936"/>
    <w:rPr>
      <w:rFonts w:ascii="Times New Roman" w:hAnsi="Times New Roman" w:eastAsia="Times New Roman" w:cs="Times New Roman"/>
      <w:b/>
      <w:bCs/>
      <w:sz w:val="24"/>
      <w:szCs w:val="24"/>
      <w:lang w:eastAsia="ar-SA"/>
    </w:rPr>
  </w:style>
  <w:style w:type="character" w:styleId="WW8Num1z0" w:customStyle="1">
    <w:name w:val="WW8Num1z0"/>
    <w:qFormat/>
    <w:rsid w:val="00bf7936"/>
    <w:rPr/>
  </w:style>
  <w:style w:type="character" w:styleId="WW8Num1z1" w:customStyle="1">
    <w:name w:val="WW8Num1z1"/>
    <w:qFormat/>
    <w:rsid w:val="00bf7936"/>
    <w:rPr/>
  </w:style>
  <w:style w:type="character" w:styleId="WW8Num1z2" w:customStyle="1">
    <w:name w:val="WW8Num1z2"/>
    <w:qFormat/>
    <w:rsid w:val="00bf7936"/>
    <w:rPr/>
  </w:style>
  <w:style w:type="character" w:styleId="WW8Num1z3" w:customStyle="1">
    <w:name w:val="WW8Num1z3"/>
    <w:qFormat/>
    <w:rsid w:val="00bf7936"/>
    <w:rPr/>
  </w:style>
  <w:style w:type="character" w:styleId="WW8Num1z4" w:customStyle="1">
    <w:name w:val="WW8Num1z4"/>
    <w:qFormat/>
    <w:rsid w:val="00bf7936"/>
    <w:rPr/>
  </w:style>
  <w:style w:type="character" w:styleId="WW8Num1z5" w:customStyle="1">
    <w:name w:val="WW8Num1z5"/>
    <w:qFormat/>
    <w:rsid w:val="00bf7936"/>
    <w:rPr/>
  </w:style>
  <w:style w:type="character" w:styleId="WW8Num1z6" w:customStyle="1">
    <w:name w:val="WW8Num1z6"/>
    <w:qFormat/>
    <w:rsid w:val="00bf7936"/>
    <w:rPr/>
  </w:style>
  <w:style w:type="character" w:styleId="WW8Num1z7" w:customStyle="1">
    <w:name w:val="WW8Num1z7"/>
    <w:qFormat/>
    <w:rsid w:val="00bf7936"/>
    <w:rPr/>
  </w:style>
  <w:style w:type="character" w:styleId="WW8Num1z8" w:customStyle="1">
    <w:name w:val="WW8Num1z8"/>
    <w:qFormat/>
    <w:rsid w:val="00bf7936"/>
    <w:rPr/>
  </w:style>
  <w:style w:type="character" w:styleId="WW8Num2z0" w:customStyle="1">
    <w:name w:val="WW8Num2z0"/>
    <w:qFormat/>
    <w:rsid w:val="00bf7936"/>
    <w:rPr/>
  </w:style>
  <w:style w:type="character" w:styleId="Zadanifontodlomka1" w:customStyle="1">
    <w:name w:val="Zadani font odlomka1"/>
    <w:qFormat/>
    <w:rsid w:val="00bf7936"/>
    <w:rPr/>
  </w:style>
  <w:style w:type="character" w:styleId="PodnojeChar" w:customStyle="1">
    <w:name w:val="Podnožje Char"/>
    <w:basedOn w:val="Zadanifontodlomka1"/>
    <w:qFormat/>
    <w:rsid w:val="00bf7936"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Zadanifontodlomka1"/>
    <w:qFormat/>
    <w:rsid w:val="00bf7936"/>
    <w:rPr/>
  </w:style>
  <w:style w:type="character" w:styleId="TekstbaloniaChar" w:customStyle="1">
    <w:name w:val="Tekst balončića Char"/>
    <w:basedOn w:val="Zadanifontodlomka1"/>
    <w:qFormat/>
    <w:rsid w:val="00bf7936"/>
    <w:rPr>
      <w:rFonts w:ascii="Tahoma" w:hAnsi="Tahoma" w:eastAsia="Times New Roman" w:cs="Tahoma"/>
      <w:sz w:val="16"/>
      <w:szCs w:val="16"/>
    </w:rPr>
  </w:style>
  <w:style w:type="character" w:styleId="ZaglavljeChar" w:customStyle="1">
    <w:name w:val="Zaglavlje Char"/>
    <w:basedOn w:val="Zadanifontodlomka1"/>
    <w:qFormat/>
    <w:rsid w:val="00bf7936"/>
    <w:rPr>
      <w:rFonts w:ascii="Times New Roman" w:hAnsi="Times New Roman" w:eastAsia="Times New Roman" w:cs="Times New Roman"/>
      <w:sz w:val="24"/>
      <w:szCs w:val="24"/>
    </w:rPr>
  </w:style>
  <w:style w:type="character" w:styleId="TijelotekstaChar" w:customStyle="1">
    <w:name w:val="Tijelo teksta Char"/>
    <w:basedOn w:val="DefaultParagraphFont"/>
    <w:qFormat/>
    <w:rsid w:val="00bf7936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PodnojeChar1" w:customStyle="1">
    <w:name w:val="Podnožje Char1"/>
    <w:basedOn w:val="DefaultParagraphFont"/>
    <w:link w:val="Footer"/>
    <w:qFormat/>
    <w:rsid w:val="00bf7936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TekstbaloniaChar1" w:customStyle="1">
    <w:name w:val="Tekst balončića Char1"/>
    <w:basedOn w:val="DefaultParagraphFont"/>
    <w:link w:val="BalloonText"/>
    <w:qFormat/>
    <w:rsid w:val="00bf7936"/>
    <w:rPr>
      <w:rFonts w:ascii="Tahoma" w:hAnsi="Tahoma" w:eastAsia="Times New Roman" w:cs="Tahoma"/>
      <w:sz w:val="16"/>
      <w:szCs w:val="16"/>
      <w:lang w:eastAsia="ar-SA"/>
    </w:rPr>
  </w:style>
  <w:style w:type="character" w:styleId="ZaglavljeChar1" w:customStyle="1">
    <w:name w:val="Zaglavlje Char1"/>
    <w:basedOn w:val="DefaultParagraphFont"/>
    <w:link w:val="Header"/>
    <w:qFormat/>
    <w:rsid w:val="00bf7936"/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ing" w:customStyle="1">
    <w:name w:val="Heading"/>
    <w:basedOn w:val="Normal"/>
    <w:next w:val="TextBody"/>
    <w:qFormat/>
    <w:rsid w:val="00bf7936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link w:val="TijelotekstaChar"/>
    <w:rsid w:val="00bf7936"/>
    <w:pPr>
      <w:spacing w:before="0" w:after="120"/>
    </w:pPr>
    <w:rPr/>
  </w:style>
  <w:style w:type="paragraph" w:styleId="List">
    <w:name w:val="List"/>
    <w:basedOn w:val="TextBody"/>
    <w:rsid w:val="00bf7936"/>
    <w:pPr/>
    <w:rPr>
      <w:rFonts w:cs="Lucida Sans"/>
    </w:rPr>
  </w:style>
  <w:style w:type="paragraph" w:styleId="Caption" w:customStyle="1">
    <w:name w:val="Caption"/>
    <w:basedOn w:val="Normal"/>
    <w:qFormat/>
    <w:rsid w:val="00bf7936"/>
    <w:pPr>
      <w:suppressLineNumbers/>
      <w:spacing w:before="120" w:after="120"/>
    </w:pPr>
    <w:rPr>
      <w:rFonts w:cs="Lucida Sans"/>
      <w:i/>
      <w:iCs/>
    </w:rPr>
  </w:style>
  <w:style w:type="paragraph" w:styleId="Index" w:customStyle="1">
    <w:name w:val="Index"/>
    <w:basedOn w:val="Normal"/>
    <w:qFormat/>
    <w:rsid w:val="00bf7936"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odnojeChar1"/>
    <w:rsid w:val="00bf793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baloniaChar1"/>
    <w:qFormat/>
    <w:rsid w:val="00bf7936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ZaglavljeChar1"/>
    <w:rsid w:val="00bf793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rsid w:val="00bf7936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hr-HR" w:bidi="ar-SA"/>
    </w:rPr>
  </w:style>
  <w:style w:type="paragraph" w:styleId="TableContents" w:customStyle="1">
    <w:name w:val="Table Contents"/>
    <w:basedOn w:val="Normal"/>
    <w:qFormat/>
    <w:rsid w:val="00bf7936"/>
    <w:pPr>
      <w:suppressLineNumbers/>
    </w:pPr>
    <w:rPr/>
  </w:style>
  <w:style w:type="paragraph" w:styleId="TableHeading" w:customStyle="1">
    <w:name w:val="Table Heading"/>
    <w:basedOn w:val="TableContents"/>
    <w:qFormat/>
    <w:rsid w:val="00bf7936"/>
    <w:pPr>
      <w:jc w:val="center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e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  <Pages>12</Pages>
  <Words>2402</Words>
  <Characters>13698</Characters>
  <CharactersWithSpaces>16068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2:30:00Z</dcterms:created>
  <dc:creator>AD</dc:creator>
  <dc:description/>
  <dc:language>en-US</dc:language>
  <cp:lastModifiedBy>AD</cp:lastModifiedBy>
  <cp:lastPrinted>2018-01-26T14:47:00Z</cp:lastPrinted>
  <dcterms:modified xsi:type="dcterms:W3CDTF">2018-02-05T14:0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