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 ZA STARIJE OSOBE  PEŠČENICA, ZAGREB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greb, Donje Svetice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r. broj: 01-4044/16 od 30. 11. 2016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PLAN NABAVE ZA 2017. GODIN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"/>
        <w:gridCol w:w="27"/>
        <w:gridCol w:w="1053"/>
        <w:gridCol w:w="32"/>
        <w:gridCol w:w="3241"/>
        <w:gridCol w:w="1717"/>
        <w:gridCol w:w="1785"/>
        <w:gridCol w:w="2243"/>
        <w:gridCol w:w="1776"/>
        <w:gridCol w:w="12"/>
        <w:gridCol w:w="1466"/>
        <w:gridCol w:w="189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IJE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NJENA VRIJEDNOS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A VRIJEDNO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S PDV-om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VRSTA POSTUPK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I POČETAK POSTUPK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O TRAJANJE UGOVORA /ILI OKVIRNOG SP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ŽIVEŽNE NAMIRNIC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JN-1/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KRUH I PEKARSKI  PROIZVODI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122,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.BR 3148-2014-EV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09.03.20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JN-2/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227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1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.BR 3150-2014-EV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.UG. 02.04.20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JN-3/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JEŽE MESO PERAD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49.76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7.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20.03.20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1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BA SVJEŽ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44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0.55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4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UG. 17.08.2017.</w:t>
            </w:r>
          </w:p>
        </w:tc>
      </w:tr>
      <w:tr>
        <w:trPr>
          <w:trHeight w:val="9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2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IB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MRZNUTA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00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.000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3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UG. 26.07.16.</w:t>
            </w:r>
          </w:p>
        </w:tc>
      </w:tr>
      <w:tr>
        <w:trPr>
          <w:trHeight w:val="9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hd w:fill="00FF00" w:val="clear"/>
              </w:rPr>
            </w:pPr>
            <w:r>
              <w:rPr>
                <w:b/>
                <w:sz w:val="22"/>
                <w:szCs w:val="22"/>
              </w:rPr>
              <w:t>OJN-I-4.3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IB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ZERVIRAN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4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8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4/20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UG. 16.08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UKUPNO ŽIVEŽNE NAMIRN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/OBJEDINJENA NABAVA - GRAD ZAGREB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 st.1.-4.3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.6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83.75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MAGALA PRI INKONTINENCIJ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JN-5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MAGALA PRI INKON-TINENCIJ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7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KUPNO  POMAGALA PRI INKONT. </w:t>
            </w:r>
            <w:r>
              <w:rPr>
                <w:b/>
                <w:sz w:val="22"/>
                <w:szCs w:val="22"/>
              </w:rPr>
              <w:t>/OBJEDINJENA NABAVA - GRAD ZAGREB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st. 4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255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8"/>
                <w:szCs w:val="28"/>
              </w:rPr>
              <w:t>270.000,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. ŽIVEŽNE NAMIRNIC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NARSKI PROIZVOD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1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2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INJETIN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06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3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ETIN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93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241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4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ESNE PRERAĐEVI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0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5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VOĆE SVJEŽE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4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81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6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OVRĆE  SVJEŽE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4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7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7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UMPI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41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52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8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RAĐENO (KONZERVIRANO) VOĆE I POVRĆ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t>25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32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57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t>31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4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71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9-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KISELJENO POVRĆE (KUPUS, REP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9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10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ERAĐENO (DUBOKO SMRZNTO) POVRĆE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5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69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LASTICE SMRZNUTE  (sladoled, kesten-pire, okruglice, valjušci, štrukli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</w:rPr>
              <w:t>lisnato tijesto 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8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12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J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GARIN I SL. PROIZVOD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0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13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 LIGH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2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5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14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EĆER I SRODNI PROIZVODI ( šećer, sladil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DITORSKI PROIZVODI (proizvodi od šećera, čokolade, kakao, slastice), KAVA  I ME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6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15/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AJ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4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5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16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UHI PROIZVODI , JUHE, DODACI JELIMA I ZAČINI (senf, kečap ocat, pahuljice od žitarica,kaša, soja,riža …) I DJEČJA HRANA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6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7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-I-17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UHI PROIZVODI - sol, začini, majoneza, riža integralna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-18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IĆA - bezalkoholna i alkoholna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Narudžben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UPNO ŽIVEŽNE NAMIRNIC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 st. 1-4.3. -OJN i st.1.-18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28.400,0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112.75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I. MATERIJAL ZA ZDRAVSTVENE POTREBE KORISNI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I-19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MATERIJAL ZA ZDRAV. POTREBE – (PVC 1-kratna upotreba,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47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7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I-20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TERIJAL ZA ZDRAV. POTREBE-otopine i lijekov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4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6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1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I-2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UMIRANE I TEKSTILNE TKANINE (trljačice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84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23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2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I-22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TERIJAL ZA RADNU TERAPIJ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arudžben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KUPNO MAT.  ZA ZDR. POTR. KORISNIKA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st.19.-22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.000,0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II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KANCELARIJSKI MATERIJA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3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II-23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NCELARIJSKI MATER. (uredske i rač. potrepštine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tori, papir, tiskanic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8.75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4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II-24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NERI I RIBON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KUPNO KANCELARIJSKI MATERIJAL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st.23.-24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00,0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750,0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V. SREDSTVA ZA PRANJE, ODRŽ. HIGIJENE , ČIŠĆENJE I DEZINF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V-25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REDSTVA ZA ČIŠĆENJE 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ZINFEKCIJ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V-26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ALETNI PAPIR, RUPČIĆI, RUČNICI I SALVE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7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V-27/17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IZVODI ZA ČIŠĆENJE OD PVC-a (vreće, vrećice, 36kante, četke, metle…),  PAPI-RA (folije, celofani, vrećice za usisivače) I TEKSTILA (za pranje i čišćenje zgrade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38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48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8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V-28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UKAVICE I PREGAČE OD PVC-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25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9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V-29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REDSTVO ZA ČIŠĆENJE  PODNIH OBLOG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3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SREDSTVA ZA PRANJE, ODRŽ. HIGIJ. I ČIŠĆENJE ( st.25.-29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V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POTROŠNI MATERIJAL ZA TEKUĆE ODRŽAVANJE ZGRADE I OPRE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-V-30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ELEKTROMATERIJAL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5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68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-V-3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ODOVODNI MATERIJAL    /SLAVINE, VENTILI I SL. KERAMIKA  /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66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3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-V-32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OJE, LAKOVI, LJEPILA, KISTOV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24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29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-V-33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RAVE, ŠARKE, SPOJNI ELEMENT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3.5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7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KUPNO  POTROŠNI MATERIJAL ZA TEKUĆE  ODRŽ. ZGRADE I OPREM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(st.30.-33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.5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VI. SITNI INVENTAR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34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STELJNO RUBLJE, DEKE, JASTUCI,ZAVJESE,STOLNJACI, RUČNICI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35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DRACI (90X190)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36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GRADIC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37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VJES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38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LIMA-UREĐAJ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39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OBITEL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40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 KUHINJU (tanjuri, šalice, zdjelice, pribor za jelo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41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IKSER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42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RAČ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43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OLJNJACI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SITNI INVENTAR (st.34.-43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VII. RADNA ODJEĆA I OBUĆ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-44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DNA ODJEĆA 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ŠTITNA OBUĆ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RADNA ODJEĆA I OBUĆA (st.44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VIII. USLUG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45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SLUGE PRIJEVOZA GOTOVIH  OBROKA rj. GZ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46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LUGE PRIJEVOZA GOTOVIH  OBROKA - priva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44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180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47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LUGE PRIJEVOZA GOTOVIH  OBROKA - MSP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65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</w:rPr>
              <w:t>82.000,00</w:t>
            </w:r>
          </w:p>
          <w:p>
            <w:pPr>
              <w:pStyle w:val="Normal"/>
              <w:jc w:val="righ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usluge prijevoza( st.45.-47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89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42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-48/1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LEKTUALNE USLUGE (rač. poslovi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49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LEKTUALNE USLUGE  (odvjetnici i sl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0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LEKTUALNE USLUGE  (arhitekti i sl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intelektualne usluge( st.48.-50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2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ČUNALNE USLUGE (održavanje softvera i hardve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2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SLUGE POŠTE, FIX. I MOBIL. TELEFONA I INTERNETA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5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1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2.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ELEKOMUNIKACIJE U FIKSNOJ MREŽ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.BR 3148-2014-EVV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4/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7.-03.02.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3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LUGA PRANJA RUBLJ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LUGA II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7.-31.01.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4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MIJE OSIGURANJA (automobila, zgrade, opreme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kt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5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IJA SLUŽBENI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OZIL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6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ZDRAVSTVENE I LABORAT. USLUGE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7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KOMUNALNE USLUGE – VODA i NAKNADA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8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UNALNE USLUGE - ČISTOĆ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59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UNALNE USLUGE - DERATIZACIJ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60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UNALNE USLUGE - DIMNJAČ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komunalne usluge( st.57-60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0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UPNO USLUG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33.34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61.675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X. OPREMA -  UREDSKA OPREMA, NAMJEŠTAJ, UREĐAJI I STROJEV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VIII-6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. KREVETI - 51 k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62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IĆI ZA HRANJENJE - 10 ko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63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ĆNI ORMARIĆI i KOMODE- 40 k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64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ARDEROBNI ORMARI - 10 k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65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ZLIČITA KOLICA ZA  KUPANJE, NJEGU,LEŽEĆ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kt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66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LADNJAK, ZAMRZIVA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67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ČUNALA I RAČUNALNA OPREM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00FF00" w:val="clear"/>
              </w:rPr>
            </w:pPr>
            <w:r>
              <w:rPr>
                <w:b/>
              </w:rPr>
              <w:t>20.000,00</w:t>
            </w:r>
          </w:p>
          <w:p>
            <w:pPr>
              <w:pStyle w:val="Normal"/>
              <w:jc w:val="right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68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LICA ZA NEČISTO RUBLJ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69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OLICE I FOTELJ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IX-70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LAGANJE U RAČUNALNE PROGR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UKUPNO UREDSKA OPREMA, NAMJEŠTAJ,  UREĐAJI I STROJEV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X. ENERGIJ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JN-X-71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I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00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I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/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21.07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X-72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ČNA  ENERGIJ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9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IN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/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6.-31.10.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-73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ORIVO ZA SLUŽBENA VOZIL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ENERGIJ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8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60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XI. USLUGE TEKUĆEG I INVESTICIJSKOG ODRŽAVANJA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74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PECIRANJE FOTELJ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 K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5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rudžbenica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KRATNO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75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 -AUTOMOBIL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Direktno</w:t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76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LIF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77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- električarski radov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78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- vodoinstalaterski radov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79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-  građevinski radovi (keramika, vrata, prozori, stakla, podovi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80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- antenski sustav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8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kotlovnic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.5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82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.ODRŽAVANJE kuhinjske opreme i aparata, komore, sustava ventilacij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83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tel. central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5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84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agregat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85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protupožarne opreme i aparat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5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udžbenic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-XI-86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E ATESTIRANJE ZGRADE, UREĐAJA, INSTALACIJ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3/201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USLUGE TEK. I INV. ODR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00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9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 UPRAVNOG VIJEĆ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vica Dokle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680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danifontodlomka2">
    <w:name w:val="Zadani font odlomka2"/>
    <w:qFormat/>
    <w:rPr/>
  </w:style>
  <w:style w:type="character" w:styleId="Naslov5Char">
    <w:name w:val="Naslov 5 Char"/>
    <w:basedOn w:val="Zadanifontodlomka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adanifontodlomka1">
    <w:name w:val="Zadani font odlomka1"/>
    <w:qFormat/>
    <w:rPr/>
  </w:style>
  <w:style w:type="character" w:styleId="PodnojeChar">
    <w:name w:val="Podnožje Char"/>
    <w:basedOn w:val="Zadanifontodlomka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Zadanifontodlomka1"/>
    <w:rPr/>
  </w:style>
  <w:style w:type="character" w:styleId="TekstbaloniaChar">
    <w:name w:val="Tekst balončića Char"/>
    <w:basedOn w:val="Zadanifontodlomka1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basedOn w:val="Zadanifontodlomka1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basedOn w:val="Zadanifontodlomka2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1">
    <w:name w:val="Podnožje Char1"/>
    <w:basedOn w:val="Zadanifontodlomka2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1">
    <w:name w:val="Tekst balončića Char1"/>
    <w:basedOn w:val="Zadanifontodlomka2"/>
    <w:qFormat/>
    <w:rPr>
      <w:rFonts w:ascii="Tahoma" w:hAnsi="Tahoma" w:eastAsia="Times New Roman" w:cs="Tahoma"/>
      <w:sz w:val="16"/>
      <w:szCs w:val="16"/>
    </w:rPr>
  </w:style>
  <w:style w:type="character" w:styleId="ZaglavljeChar1">
    <w:name w:val="Zaglavlje Char1"/>
    <w:basedOn w:val="Zadanifontodlomka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36:00Z</dcterms:created>
  <dc:creator>AD</dc:creator>
  <dc:description/>
  <dc:language>en-US</dc:language>
  <cp:lastModifiedBy>Maja</cp:lastModifiedBy>
  <cp:lastPrinted>2017-01-18T15:17:00Z</cp:lastPrinted>
  <dcterms:modified xsi:type="dcterms:W3CDTF">2017-03-20T12:36:00Z</dcterms:modified>
  <cp:revision>2</cp:revision>
  <dc:subject/>
  <dc:title/>
</cp:coreProperties>
</file>