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 ZA STARIJE OSOBE  PEŠČENICA, ZAGREB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eb, Donje Svetice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 Zagrebu,  11. 04. 2017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LAN NABAVE ZA 2017. GODINU - II. IZMJENA</w:t>
      </w:r>
    </w:p>
    <w:tbl>
      <w:tblPr>
        <w:tblW w:w="158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2"/>
        <w:gridCol w:w="1127"/>
        <w:gridCol w:w="3242"/>
        <w:gridCol w:w="1716"/>
        <w:gridCol w:w="1785"/>
        <w:gridCol w:w="2243"/>
        <w:gridCol w:w="1777"/>
        <w:gridCol w:w="11"/>
        <w:gridCol w:w="1467"/>
        <w:gridCol w:w="189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IJE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NJENA VRIJEDNOS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A VRIJEDNOS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S PDV-om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VRSTA POSTUPK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I POČETAK POSTUP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PLANIRANO TRAJANJE UGOVORA /ILI OKVIRNOG SP.</w:t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ŽIVEŽNE NAMIRN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JN-1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122,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48-2014-EV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09.03.2017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1.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ktno ugovaran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3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mj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o 31.10.2017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2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227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1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50-2014-EV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02.04.2017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2.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MLIJEKO I MLIJEČNI PROIZVO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3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ktno ugovaran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4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mj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o 31.10.2017.</w:t>
            </w:r>
          </w:p>
        </w:tc>
      </w:tr>
      <w:tr>
        <w:trPr>
          <w:trHeight w:val="14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3/1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JEŽE MESO PERA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49.76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7.2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20.03.2017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3.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VJEŽE MESO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PERA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2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ktno ugovaran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4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 mj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do 31.12.2017.</w:t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KUPNO ŽIVEŽNE NAMIRN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/OBJEDINJENA NABAVA - GRAD ZAGREB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 st.1.-4.3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.6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3.75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MAGALA PRI INKONTINENC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5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AGALA PR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KONTINENC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5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7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5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POMAGALA PR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INKONTINENC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</w:rPr>
              <w:t>16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05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mj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o 30.11..2017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KUPNO  POMAGALA PRI INKONT. </w:t>
            </w:r>
            <w:r>
              <w:rPr>
                <w:b/>
                <w:sz w:val="22"/>
                <w:szCs w:val="22"/>
              </w:rPr>
              <w:t>/OBJEDINJENA NABAVA - GRAD ZAGREB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 4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255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</w:rPr>
              <w:t>27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9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521384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10f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semiHidden/>
    <w:qFormat/>
    <w:rsid w:val="003c07c2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3c07c2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semiHidden/>
    <w:unhideWhenUsed/>
    <w:rsid w:val="003c07c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odnojeChar"/>
    <w:uiPriority w:val="99"/>
    <w:unhideWhenUsed/>
    <w:rsid w:val="003c07c2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67</Words>
  <Characters>1522</Characters>
  <CharactersWithSpaces>17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7:00Z</dcterms:created>
  <dc:creator>AD</dc:creator>
  <dc:description/>
  <dc:language>en-US</dc:language>
  <cp:lastModifiedBy>Maja</cp:lastModifiedBy>
  <dcterms:modified xsi:type="dcterms:W3CDTF">2018-03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